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088-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83.361:006.354                                                      Группа Ж3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ТЛИ СТАЛЬНЫЕ ДЛЯ ДЕРЕВЯННЫХ ОКОН И ДВЕРЕ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ехнические услов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eel hinges for wooden windows and door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pecification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91.060.50 ОКСТУ 4983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5-09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Центральным проектно-конструкторским и технологическим бюро (ЦПКТБ) Минстроя России, Центральным научно-исследовательским и проектным институтом типового и экспериментального проектирования жилища (ЦНИИЭПжилища) Российской Федер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7 марта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147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887"/>
        <w:gridCol w:w="3260"/>
      </w:tblGrid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 управления строительство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Азербайджанской Республики </w:t>
            </w:r>
          </w:p>
        </w:tc>
      </w:tr>
      <w:tr>
        <w:trPr/>
        <w:tc>
          <w:tcPr>
            <w:tcW w:w="2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упрархитектуры Республики Армения </w:t>
            </w:r>
          </w:p>
        </w:tc>
      </w:tr>
      <w:tr>
        <w:trPr/>
        <w:tc>
          <w:tcPr>
            <w:tcW w:w="2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</w:tc>
      </w:tr>
      <w:tr>
        <w:trPr/>
        <w:tc>
          <w:tcPr>
            <w:tcW w:w="2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кая Республика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Кыргызской Республики</w:t>
            </w:r>
          </w:p>
        </w:tc>
      </w:tr>
      <w:tr>
        <w:trPr/>
        <w:tc>
          <w:tcPr>
            <w:tcW w:w="2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</w:tc>
      </w:tr>
      <w:tr>
        <w:trPr/>
        <w:tc>
          <w:tcPr>
            <w:tcW w:w="2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</w:tc>
      </w:tr>
      <w:tr>
        <w:trPr/>
        <w:tc>
          <w:tcPr>
            <w:tcW w:w="2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</w:tc>
      </w:tr>
      <w:tr>
        <w:trPr/>
        <w:tc>
          <w:tcPr>
            <w:tcW w:w="2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Минстроя России от 5 апреля 1995 г. № 18-29 межгосударственный стандарт ГОСТ 5088-94 введен в действие непосредственно в качестве государственного стандарта Российской Федерации с 1 сентября 199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ЗАМЕН ГОСТ 5088-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петли для деревянных окон и дв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ые требования к качеству петель изложены в 4.3, 4.5, 4.7,4.8, 4.10, 4.11, 4.14-4.16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сть применения петель приведена в приложении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.303-84 ЕСЗКС. Покрытия металлические и неметаллические неорганические. Общие требования к выбор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97-79 Шплинты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38-88 Изделия замочные и скобяные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145-80 Шурупы с потайной головкой. Конструкция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1648-75 Шайбы упорные быстросъемн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Типы и основные размер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Петли, изготовляемые по настоящему стандарту, подразделяют на: Н - накладные; В - врезные; Вв - вверт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ипы, основные размеры и комплектность петель приведены в приложении Б. В комплект входит петля в сборе и крепежные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детали петель приведены в приложении 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Условные обозначения типов и конструктивное решение петель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74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371"/>
        <w:gridCol w:w="3544"/>
        <w:gridCol w:w="1559"/>
      </w:tblGrid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обозначение тип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ое решение петель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рисунка приложения Б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тля накладная с ходом на полуося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накладная фигурная с ходом на полуосях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тля накладная с ходом на шарик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накладная фигурная с ходом на полуосях или на шайб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накладная с ходом на торцах звеньев карт неразъемна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тля накладная с ограничителем подъем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накладная с ходом на шайбе и вынимающейся осью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накладная пружинная одностороннего действ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накладная пружинная двустороннего действ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тля накладная регулируема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В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врезная с ходом на полуосях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врезная с ходом на шайбе и вынимающейся осью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врезная с ходом на шайбе и вынимающейся осью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врезная с ходом на торцах звеньев карт и вынимающейся осью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Вв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ввертная с ходом на торцах скоб и вынимающейся осью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Вв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ввертная с ходом на торцах втулок и вынимающейся осью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Вв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я ввертная с ходом на торцах втулок и невынимающейся осью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1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Устанавливается следующая структура условного обозначения пет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158"/>
        <w:gridCol w:w="247"/>
        <w:gridCol w:w="46"/>
        <w:gridCol w:w="44"/>
        <w:gridCol w:w="150"/>
        <w:gridCol w:w="60"/>
        <w:gridCol w:w="39"/>
        <w:gridCol w:w="254"/>
        <w:gridCol w:w="39"/>
        <w:gridCol w:w="28"/>
        <w:gridCol w:w="195"/>
        <w:gridCol w:w="31"/>
        <w:gridCol w:w="39"/>
        <w:gridCol w:w="254"/>
        <w:gridCol w:w="39"/>
        <w:gridCol w:w="27"/>
        <w:gridCol w:w="210"/>
        <w:gridCol w:w="17"/>
        <w:gridCol w:w="39"/>
        <w:gridCol w:w="244"/>
        <w:gridCol w:w="10"/>
        <w:gridCol w:w="39"/>
        <w:gridCol w:w="254"/>
        <w:gridCol w:w="39"/>
        <w:gridCol w:w="123"/>
        <w:gridCol w:w="3714"/>
        <w:gridCol w:w="1671"/>
      </w:tblGrid>
      <w:tr>
        <w:trPr/>
        <w:tc>
          <w:tcPr>
            <w:tcW w:w="135" w:type="dxa"/>
            <w:tcBorders/>
          </w:tcPr>
          <w:p>
            <w:pPr>
              <w:pStyle w:val="Table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gridSpan w:val="2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37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gridSpan w:val="2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37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стандарт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gridSpan w:val="2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37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квы, означающие: Л - левая петля, П - правая петл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gridSpan w:val="2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37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петли: 1, 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gridSpan w:val="2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37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петли, мм (для петли типа ПН9 - расстояние между центрами трубок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gridSpan w:val="2"/>
            <w:tcBorders>
              <w:right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37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обозначение типа по таблице 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3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4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76" w:type="dxa"/>
            <w:gridSpan w:val="3"/>
            <w:tcBorders/>
            <w:tcMar>
              <w:left w:w="135" w:type="dxa"/>
              <w:right w:w="135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петли накладной типа ПН1 высотой 110 мм, право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drawing>
          <wp:inline distT="0" distB="0" distL="0" distR="0">
            <wp:extent cx="19812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врезной типа ПВ4 высотой 90 мм, исполнения 1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ехнические требов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етли должны изготовляться в соответствии с требованиями ГОСТ 538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Петли типов ПН1-ПН4, ПН6, ПН10 и ПВ1 следует изготовлять правыми и левыми для установки правых и левых створок окон и полотен дверей (на рисунках Б1-Б4, Б6, Б10, Б11 приложения Б указаны правые петл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Соединения карт с осями и полуосями в накладных петлях, кроме петли типа ПН7, и во врезной петле типа ПВ1 должны быть неразъем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Овальность осей и полуосей в местах подвижных соединений с картами не должна быть более 0,1 мм, а трубок карт петель - 0,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Зазор между осью или полуосью и трубкой петли в местах подвижных соединений должен быть не менее 0,1 и не более 0,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Отклонение от перпендикулярности опорных поверхностей осей петель ПН1-ПН4 и ПВ1 относительно осей вращения не должно быть более 0,2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 Отклонение от перпендикулярности плоскости карт петель типа ПН10 относительно осей вращения не должно быть более 0,4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 Продольный и поперечный люфт в шарнирах петель типов ПН8 и ПН9 не должен быть более 0,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 Зазор между плоскостью карты и ее изогнутым концом (трубкой) не должен быть более 0,5 мм при толщине карты до 2,2 мм и 1,0 мм - при толщине карты более 2,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 Карты накладных и врезных петель и стрежни ввертных петель должны иметь возможность вращения без заедания вокруг осей и полуос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 Конструкция петель типов ПН8 и ПН9 должна предусматривать возможность регулирования усилия закрывания полотна двери, при этом сила для открывания двери должна быть не менее 2 и не более 4 кгс на расстоянии 700 мм от оси пет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етель применяют пружины кручения по техническим условиям завода-изготовителя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 Оси или полуоси петель должны иметь головку, имеющую сферическую форму или форму усеченного кон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и петель всех типов, кроме типов ПН5, ПН8-ПН10 и ПВв1-ПВв3, должны иметь на торце фаску (2-3)Х30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 Карты петель типов ПН1, ПН3, ПН5, ПН6 и ПН8 по согласованию с потребителем допускается изготовлять прямоугольной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 Соединение стержней с втулками или скобами в ввертных петлях должно выдерживать усилие отрыва не менее 800 Н (80 кг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5 Петли исполнения 2 типов ПН7, ПВ2-ПВ4 необходимо комплектовать шплинтами 2Х16 по ГОСТ 397 или быстросъемными упорными шайбами 5-080 по ГОСТ 1164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6 Требования к покрытиям петель - по ГОСТ 5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етель в соответствии с областью их применения установлены следующие группы условий эксплуатации по ГОСТ 9.303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для петель типов и типоразмеров ПН1-70, ПН1-85, ПН1-110, ПН2-70, ПН2-85, ПН2-110, ПН3-85, ПН4, ПН5, ПН6, ПН7, ПВ1, ПВ2, ПВ3, ПВ4, ПВв1, ПВв2, ПВв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,3 - для петель типов и типоразмеров ПН1-130, ПН1-150, ПН2-130, ПН2-150, ПН3-110, ПН3-130, ПН3-150, ПН8, ПН9, ПН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7 Маркировка и упаковка - по ГОСТ 5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Приемк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Приемочный контроль петель на соответствие требованиям ГОСТ 538 и 4.3-4.10, 4.12, 4.15 настоящего стандарта проводится в соответствии с ГОСТ 5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ительными дефектами считают дефекты, относящиеся к отклонениям от требований, указанных в ГОСТ 538 и 4.10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лозначительными дефектами считают дефекты, относящиеся к отклонениям от требований, указанных в ГОСТ 538 и 4.3-4.9, 4.12, 4.15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Периодические испытания ввертных петель на соответствие требованиям 4.14 и петель типов ПН8 и ПН9 на соответствие требованиям 4.11 должны проводиться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испытаний отбирают не менее трех пе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Типовые испытания - по ГОСТ 5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Методы контро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Методы контроля и испытаний петель - по ГОСТ 538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Испытания  ввертных  петель  на отрыв проводят приложением силы 800 Н (80 кгс) в течение не менее 1 мин к каждому стержню пет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испытаний петля должна сохранить работоспособ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Испытания петель типов ПН8 и ПН9 по 4.11 проводят приложением силы не менее 2 и не более 4 кгс на расстоянии 700 мм от оси петли к фрагменту двери с установленной на нем петлей и выдерживанием приложенной силы в течение 1 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снятия приложенной силы петля должна вернуть фрагмент двери в исходное поло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анспортирование и хран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и хранение - по ГОСТ 5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 Гарантии изготовите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и изготовителя - по ГОСТ 5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цион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сть применения петель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А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44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5"/>
        <w:gridCol w:w="1830"/>
        <w:gridCol w:w="3279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обозначение типа петель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,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петель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асть применен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-ПН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; 85; 98; 110; 130; 15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творок окон и полотен дверей без наплав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; 15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входных дверей в здания и в квартир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; 6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форточек без наплав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; 1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оединения спаренных створок окон и полотен балконных двере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нение 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оединения спаренных створок окон и полотен балконных дверей с наплаво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оединения спаренных створок фрамуг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; 1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полотен дверей с принудительным закрывание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реднеподвесных створок око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; 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творок окон и полотен балконных дверей с наплаво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В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нение 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нение 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фрамуг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В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нение 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оединения спаренных створок окон и полотен балконных дверей с наплаво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нение 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оединения спаренных створок фрамуг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В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нение 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творок окон с наплаво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нение 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фрамуг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Вв1, ПВв2, ПВв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творок окон и полотен балконных двере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ы, размеры и комплектность петель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20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450"/>
        <w:gridCol w:w="4470"/>
      </w:tblGrid>
      <w:tr>
        <w:trPr/>
        <w:tc>
          <w:tcPr>
            <w:tcW w:w="34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ы ПН1-70, ПН1-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ипоразмеры ПН1-110, ПН1-130,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Н1-15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альное - см. типоразмер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-70, ПН1-8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8632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0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70"/>
        <w:gridCol w:w="585"/>
        <w:gridCol w:w="525"/>
        <w:gridCol w:w="495"/>
        <w:gridCol w:w="630"/>
        <w:gridCol w:w="630"/>
        <w:gridCol w:w="720"/>
        <w:gridCol w:w="555"/>
        <w:gridCol w:w="585"/>
        <w:gridCol w:w="630"/>
        <w:gridCol w:w="945"/>
        <w:gridCol w:w="750"/>
        <w:gridCol w:w="6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урупы по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1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- 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-7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Х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-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Х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-1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-2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Х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-1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-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Х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1-15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Х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1 - Петля накладная типа ПН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00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090"/>
        <w:gridCol w:w="4110"/>
      </w:tblGrid>
      <w:tr>
        <w:trPr/>
        <w:tc>
          <w:tcPr>
            <w:tcW w:w="309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ы ПН2-70, ПН2-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ы ПН2-110, ПН2-130,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2-15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альное - см. типоразмер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2-70, ПН2-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95925" cy="2771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030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50"/>
        <w:gridCol w:w="585"/>
        <w:gridCol w:w="600"/>
        <w:gridCol w:w="510"/>
        <w:gridCol w:w="690"/>
        <w:gridCol w:w="690"/>
        <w:gridCol w:w="570"/>
        <w:gridCol w:w="555"/>
        <w:gridCol w:w="630"/>
        <w:gridCol w:w="675"/>
        <w:gridCol w:w="975"/>
        <w:gridCol w:w="750"/>
        <w:gridCol w:w="75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рупы п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1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- 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2-7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Х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2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-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Х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2-1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-2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Х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2-1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-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Х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2-15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Х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2 - Петля накладная типа ПН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45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480"/>
        <w:gridCol w:w="4065"/>
      </w:tblGrid>
      <w:tr>
        <w:trPr/>
        <w:tc>
          <w:tcPr>
            <w:tcW w:w="34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ПН3-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ипоразмеры ПН3-110, ПН3-130,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Н3-15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тальное -см. типоразмер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Н3-8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0" cy="3505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30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70"/>
        <w:gridCol w:w="630"/>
        <w:gridCol w:w="510"/>
        <w:gridCol w:w="675"/>
        <w:gridCol w:w="630"/>
        <w:gridCol w:w="690"/>
        <w:gridCol w:w="510"/>
        <w:gridCol w:w="510"/>
        <w:gridCol w:w="495"/>
        <w:gridCol w:w="690"/>
        <w:gridCol w:w="840"/>
        <w:gridCol w:w="750"/>
        <w:gridCol w:w="6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рупы п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1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- 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3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-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Х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3-1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-2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Х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3-1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-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Х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3-15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Х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3 - Петля накладная типа ПН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14900" cy="22193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5х30 (6 шт.) ГОСТ 114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4 - Петля накладная типа ПН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2390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60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70"/>
        <w:gridCol w:w="540"/>
        <w:gridCol w:w="510"/>
        <w:gridCol w:w="465"/>
        <w:gridCol w:w="525"/>
        <w:gridCol w:w="510"/>
        <w:gridCol w:w="495"/>
        <w:gridCol w:w="495"/>
        <w:gridCol w:w="945"/>
        <w:gridCol w:w="1560"/>
        <w:gridCol w:w="124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рупы п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1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5-4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-1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2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5-6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-2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2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5 - Петля накладная типа ПН5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185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255"/>
        <w:gridCol w:w="3930"/>
      </w:tblGrid>
      <w:tr>
        <w:trPr/>
        <w:tc>
          <w:tcPr>
            <w:tcW w:w="325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ПН6-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ипоразмер ПН6-11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тальное - см. типоразмер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Н6-8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581650" cy="3400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665"/>
        <w:gridCol w:w="630"/>
        <w:gridCol w:w="540"/>
        <w:gridCol w:w="585"/>
        <w:gridCol w:w="585"/>
        <w:gridCol w:w="990"/>
        <w:gridCol w:w="2130"/>
        <w:gridCol w:w="1095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61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рупы п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4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6-8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Х2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6-1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-2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Х2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6 - Петля накладная типа ПН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50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270"/>
        <w:gridCol w:w="3780"/>
      </w:tblGrid>
      <w:tr>
        <w:trPr/>
        <w:tc>
          <w:tcPr>
            <w:tcW w:w="327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1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полнение 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тальное - см. исполн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67175" cy="3895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3Х25 (4 шт.) ГОСТ 114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7 - Петля накладная типа ПН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57575" cy="401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tbl>
      <w:tblPr>
        <w:tblW w:w="8880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70"/>
        <w:gridCol w:w="630"/>
        <w:gridCol w:w="525"/>
        <w:gridCol w:w="555"/>
        <w:gridCol w:w="690"/>
        <w:gridCol w:w="600"/>
        <w:gridCol w:w="630"/>
        <w:gridCol w:w="735"/>
        <w:gridCol w:w="1245"/>
        <w:gridCol w:w="1275"/>
        <w:gridCol w:w="82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61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рупы п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1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8-1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Х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8-1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-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Х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8 - Петля накладная типа ПН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0475" cy="4867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5Х40 (8 шт.) ГОСТ 114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ля дверей с толщиной полотна 5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9 - Петля накладная типа ПН9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0" cy="4772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урупы 5Х35 (8 шт.) ГОСТ 1145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0 - Петля накладная типа ПН1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53025" cy="397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45"/>
        <w:gridCol w:w="630"/>
        <w:gridCol w:w="555"/>
        <w:gridCol w:w="645"/>
        <w:gridCol w:w="585"/>
        <w:gridCol w:w="510"/>
        <w:gridCol w:w="540"/>
        <w:gridCol w:w="570"/>
        <w:gridCol w:w="1155"/>
        <w:gridCol w:w="1470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61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. штифт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1-8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-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1-10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-2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11 - Петля врезная типа ПВ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10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540"/>
        <w:gridCol w:w="4770"/>
      </w:tblGrid>
      <w:tr>
        <w:trPr/>
        <w:tc>
          <w:tcPr>
            <w:tcW w:w="354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1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полнение 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тальное - см. Исполн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62550" cy="3695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установке петель на автоматизированных линиях по согласованию с потребителем допускается применять штифты длиной 35 мм для створок окон жилых и 45 мм - для обществен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20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70"/>
        <w:gridCol w:w="795"/>
        <w:gridCol w:w="570"/>
        <w:gridCol w:w="540"/>
        <w:gridCol w:w="570"/>
        <w:gridCol w:w="810"/>
        <w:gridCol w:w="525"/>
        <w:gridCol w:w="510"/>
        <w:gridCol w:w="525"/>
        <w:gridCol w:w="15"/>
        <w:gridCol w:w="690"/>
        <w:gridCol w:w="15"/>
        <w:gridCol w:w="570"/>
        <w:gridCol w:w="765"/>
        <w:gridCol w:w="15"/>
        <w:gridCol w:w="73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. шти- фтов*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- Длину штифтов следует указывать при заказ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2-7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- 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2-10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2-12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7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-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12 - Петля врезная типа ПВ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540"/>
        <w:gridCol w:w="4365"/>
      </w:tblGrid>
      <w:tr>
        <w:trPr/>
        <w:tc>
          <w:tcPr>
            <w:tcW w:w="354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1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полнение 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тальное - см. Исполн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24450" cy="38766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- Для окон с тройным остек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ифты - 4 шт.; длину штифтов следует указывать при заказ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13 - Петля врезная типа ПВ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465"/>
        <w:gridCol w:w="4575"/>
      </w:tblGrid>
      <w:tr>
        <w:trPr/>
        <w:tc>
          <w:tcPr>
            <w:tcW w:w="346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1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полнение 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тальное - см. Исполн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33242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0" w:type="dxa"/>
        <w:jc w:val="left"/>
        <w:tblInd w:w="-10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70"/>
        <w:gridCol w:w="540"/>
        <w:gridCol w:w="510"/>
        <w:gridCol w:w="540"/>
        <w:gridCol w:w="570"/>
        <w:gridCol w:w="570"/>
        <w:gridCol w:w="690"/>
        <w:gridCol w:w="510"/>
        <w:gridCol w:w="525"/>
        <w:gridCol w:w="570"/>
        <w:gridCol w:w="945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619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2095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. штифт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4-6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4-7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-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В4-9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14 - Петля врезная типа ПВ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29150" cy="36290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5 - Петля ввертная типа ПВв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0" cy="2876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Б16 - Петля ввертная типа ПВв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81525" cy="2590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7 - Петля ввертная типа ПВв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ционное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детали петель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тли накладные и врез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05100" cy="19335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карта; 2 - трубка; 3 - ось; 4 - полуось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тли вверт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12858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стержень; 2 - втулка; 3 - ось; 4 - скоб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Типы и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рием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Гарантии изготов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(Информационное) Область применения петел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 (Обязательное) Типы, размеры и комплектность петел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 - Петля накладная типа ПН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2 - Петля накладная типа ПН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3 - Петля накладная типа ПН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4 - Петля накладная типа ПН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5 - Петля накладная типа ПН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6 - Петля накладная типа ПН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7 - Петля накладная типа ПН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8 - Петля накладная типа ПН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9 - Петля накладная типа ПН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0 - Петля накладная типа ПН1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1 - Петля врезная типа ПВ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2 - Петля врезная типа ПВ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3 - Петля врезная типа ПВ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4 - Петля врезная типа ПВ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5 - Петля ввертная типа ПВв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6 - Петля ввертная типа ПВв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17 - Петля ввертная типа ПВв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 (Информационное) Основные детали петел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тли накладные и врез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тли вверт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4.emf"/><Relationship Id="rId17" Type="http://schemas.openxmlformats.org/officeDocument/2006/relationships/image" Target="media/image5.emf"/><Relationship Id="rId18" Type="http://schemas.openxmlformats.org/officeDocument/2006/relationships/image" Target="media/image6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image" Target="media/image15.emf"/><Relationship Id="rId27" Type="http://schemas.openxmlformats.org/officeDocument/2006/relationships/image" Target="media/image4.emf"/><Relationship Id="rId28" Type="http://schemas.openxmlformats.org/officeDocument/2006/relationships/image" Target="media/image5.emf"/><Relationship Id="rId29" Type="http://schemas.openxmlformats.org/officeDocument/2006/relationships/image" Target="media/image6.emf"/><Relationship Id="rId30" Type="http://schemas.openxmlformats.org/officeDocument/2006/relationships/image" Target="media/image7.emf"/><Relationship Id="rId31" Type="http://schemas.openxmlformats.org/officeDocument/2006/relationships/image" Target="media/image8.emf"/><Relationship Id="rId32" Type="http://schemas.openxmlformats.org/officeDocument/2006/relationships/image" Target="media/image9.emf"/><Relationship Id="rId33" Type="http://schemas.openxmlformats.org/officeDocument/2006/relationships/image" Target="media/image10.emf"/><Relationship Id="rId34" Type="http://schemas.openxmlformats.org/officeDocument/2006/relationships/image" Target="media/image11.emf"/><Relationship Id="rId35" Type="http://schemas.openxmlformats.org/officeDocument/2006/relationships/image" Target="media/image12.emf"/><Relationship Id="rId36" Type="http://schemas.openxmlformats.org/officeDocument/2006/relationships/image" Target="media/image13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4.emf"/><Relationship Id="rId40" Type="http://schemas.openxmlformats.org/officeDocument/2006/relationships/image" Target="media/image5.emf"/><Relationship Id="rId41" Type="http://schemas.openxmlformats.org/officeDocument/2006/relationships/image" Target="media/image7.emf"/><Relationship Id="rId42" Type="http://schemas.openxmlformats.org/officeDocument/2006/relationships/image" Target="media/image8.emf"/><Relationship Id="rId43" Type="http://schemas.openxmlformats.org/officeDocument/2006/relationships/image" Target="media/image9.emf"/><Relationship Id="rId44" Type="http://schemas.openxmlformats.org/officeDocument/2006/relationships/image" Target="media/image10.emf"/><Relationship Id="rId45" Type="http://schemas.openxmlformats.org/officeDocument/2006/relationships/image" Target="media/image11.emf"/><Relationship Id="rId46" Type="http://schemas.openxmlformats.org/officeDocument/2006/relationships/image" Target="media/image13.emf"/><Relationship Id="rId47" Type="http://schemas.openxmlformats.org/officeDocument/2006/relationships/image" Target="media/image18.emf"/><Relationship Id="rId48" Type="http://schemas.openxmlformats.org/officeDocument/2006/relationships/image" Target="media/image4.emf"/><Relationship Id="rId49" Type="http://schemas.openxmlformats.org/officeDocument/2006/relationships/image" Target="media/image7.emf"/><Relationship Id="rId50" Type="http://schemas.openxmlformats.org/officeDocument/2006/relationships/image" Target="media/image9.emf"/><Relationship Id="rId51" Type="http://schemas.openxmlformats.org/officeDocument/2006/relationships/image" Target="media/image19.emf"/><Relationship Id="rId52" Type="http://schemas.openxmlformats.org/officeDocument/2006/relationships/image" Target="media/image13.emf"/><Relationship Id="rId53" Type="http://schemas.openxmlformats.org/officeDocument/2006/relationships/image" Target="media/image20.emf"/><Relationship Id="rId54" Type="http://schemas.openxmlformats.org/officeDocument/2006/relationships/image" Target="media/image21.emf"/><Relationship Id="rId55" Type="http://schemas.openxmlformats.org/officeDocument/2006/relationships/image" Target="media/image4.emf"/><Relationship Id="rId56" Type="http://schemas.openxmlformats.org/officeDocument/2006/relationships/image" Target="media/image5.emf"/><Relationship Id="rId57" Type="http://schemas.openxmlformats.org/officeDocument/2006/relationships/image" Target="media/image6.emf"/><Relationship Id="rId58" Type="http://schemas.openxmlformats.org/officeDocument/2006/relationships/image" Target="media/image7.emf"/><Relationship Id="rId59" Type="http://schemas.openxmlformats.org/officeDocument/2006/relationships/image" Target="media/image8.emf"/><Relationship Id="rId60" Type="http://schemas.openxmlformats.org/officeDocument/2006/relationships/image" Target="media/image9.emf"/><Relationship Id="rId61" Type="http://schemas.openxmlformats.org/officeDocument/2006/relationships/image" Target="media/image10.emf"/><Relationship Id="rId62" Type="http://schemas.openxmlformats.org/officeDocument/2006/relationships/image" Target="media/image13.emf"/><Relationship Id="rId63" Type="http://schemas.openxmlformats.org/officeDocument/2006/relationships/image" Target="media/image22.emf"/><Relationship Id="rId64" Type="http://schemas.openxmlformats.org/officeDocument/2006/relationships/image" Target="media/image23.emf"/><Relationship Id="rId65" Type="http://schemas.openxmlformats.org/officeDocument/2006/relationships/image" Target="media/image24.emf"/><Relationship Id="rId66" Type="http://schemas.openxmlformats.org/officeDocument/2006/relationships/image" Target="media/image4.emf"/><Relationship Id="rId67" Type="http://schemas.openxmlformats.org/officeDocument/2006/relationships/image" Target="media/image5.emf"/><Relationship Id="rId68" Type="http://schemas.openxmlformats.org/officeDocument/2006/relationships/image" Target="media/image25.emf"/><Relationship Id="rId69" Type="http://schemas.openxmlformats.org/officeDocument/2006/relationships/image" Target="media/image7.emf"/><Relationship Id="rId70" Type="http://schemas.openxmlformats.org/officeDocument/2006/relationships/image" Target="media/image9.emf"/><Relationship Id="rId71" Type="http://schemas.openxmlformats.org/officeDocument/2006/relationships/image" Target="media/image10.emf"/><Relationship Id="rId72" Type="http://schemas.openxmlformats.org/officeDocument/2006/relationships/image" Target="media/image12.emf"/><Relationship Id="rId73" Type="http://schemas.openxmlformats.org/officeDocument/2006/relationships/image" Target="media/image13.emf"/><Relationship Id="rId74" Type="http://schemas.openxmlformats.org/officeDocument/2006/relationships/image" Target="media/image26.emf"/><Relationship Id="rId75" Type="http://schemas.openxmlformats.org/officeDocument/2006/relationships/image" Target="media/image27.emf"/><Relationship Id="rId76" Type="http://schemas.openxmlformats.org/officeDocument/2006/relationships/image" Target="media/image5.emf"/><Relationship Id="rId77" Type="http://schemas.openxmlformats.org/officeDocument/2006/relationships/image" Target="media/image28.emf"/><Relationship Id="rId78" Type="http://schemas.openxmlformats.org/officeDocument/2006/relationships/image" Target="media/image7.emf"/><Relationship Id="rId79" Type="http://schemas.openxmlformats.org/officeDocument/2006/relationships/image" Target="media/image8.emf"/><Relationship Id="rId80" Type="http://schemas.openxmlformats.org/officeDocument/2006/relationships/image" Target="media/image9.emf"/><Relationship Id="rId81" Type="http://schemas.openxmlformats.org/officeDocument/2006/relationships/image" Target="media/image10.emf"/><Relationship Id="rId82" Type="http://schemas.openxmlformats.org/officeDocument/2006/relationships/image" Target="media/image19.emf"/><Relationship Id="rId83" Type="http://schemas.openxmlformats.org/officeDocument/2006/relationships/image" Target="media/image12.emf"/><Relationship Id="rId84" Type="http://schemas.openxmlformats.org/officeDocument/2006/relationships/image" Target="media/image11.emf"/><Relationship Id="rId85" Type="http://schemas.openxmlformats.org/officeDocument/2006/relationships/image" Target="media/image13.emf"/><Relationship Id="rId86" Type="http://schemas.openxmlformats.org/officeDocument/2006/relationships/image" Target="media/image29.emf"/><Relationship Id="rId87" Type="http://schemas.openxmlformats.org/officeDocument/2006/relationships/image" Target="media/image30.emf"/><Relationship Id="rId88" Type="http://schemas.openxmlformats.org/officeDocument/2006/relationships/image" Target="media/image4.emf"/><Relationship Id="rId89" Type="http://schemas.openxmlformats.org/officeDocument/2006/relationships/image" Target="media/image5.emf"/><Relationship Id="rId90" Type="http://schemas.openxmlformats.org/officeDocument/2006/relationships/image" Target="media/image25.emf"/><Relationship Id="rId91" Type="http://schemas.openxmlformats.org/officeDocument/2006/relationships/image" Target="media/image31.emf"/><Relationship Id="rId92" Type="http://schemas.openxmlformats.org/officeDocument/2006/relationships/image" Target="media/image7.emf"/><Relationship Id="rId93" Type="http://schemas.openxmlformats.org/officeDocument/2006/relationships/image" Target="media/image8.emf"/><Relationship Id="rId94" Type="http://schemas.openxmlformats.org/officeDocument/2006/relationships/image" Target="media/image9.emf"/><Relationship Id="rId95" Type="http://schemas.openxmlformats.org/officeDocument/2006/relationships/image" Target="media/image10.emf"/><Relationship Id="rId96" Type="http://schemas.openxmlformats.org/officeDocument/2006/relationships/image" Target="media/image32.emf"/><Relationship Id="rId97" Type="http://schemas.openxmlformats.org/officeDocument/2006/relationships/image" Target="media/image13.emf"/><Relationship Id="rId98" Type="http://schemas.openxmlformats.org/officeDocument/2006/relationships/image" Target="media/image33.emf"/><Relationship Id="rId99" Type="http://schemas.openxmlformats.org/officeDocument/2006/relationships/image" Target="media/image34.emf"/><Relationship Id="rId100" Type="http://schemas.openxmlformats.org/officeDocument/2006/relationships/image" Target="media/image35.emf"/><Relationship Id="rId101" Type="http://schemas.openxmlformats.org/officeDocument/2006/relationships/image" Target="media/image36.emf"/><Relationship Id="rId102" Type="http://schemas.openxmlformats.org/officeDocument/2006/relationships/image" Target="media/image37.emf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1:33:00Z</dcterms:created>
  <dc:creator>CNTI</dc:creator>
  <dc:description/>
  <dc:language>en-US</dc:language>
  <cp:lastModifiedBy>CNTI</cp:lastModifiedBy>
  <dcterms:modified xsi:type="dcterms:W3CDTF">1999-01-27T11:35:00Z</dcterms:modified>
  <cp:revision>3</cp:revision>
  <dc:subject/>
  <dc:title>ГОСТ 5088-94</dc:title>
</cp:coreProperties>
</file>