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26262-84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ДК 624.131.4.001.4:006.354                                                             Группа Ж 39 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НТ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полевого определ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лубины сезонного оттаи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Soils. Field methods for determining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depth of thawing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ОКСТУ 0011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Дата введения 1985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ОННЫЕ ДАННЫ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РАЗРАБОТАН Производственным и научно-исследовательским институтом по инженерным изысканиям в строительстве (ПНИИИС) Госстроя СССР; Министерством монтажных и специальных строительных работ СССР; Министерством геологии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ПОЛНИТЕЛИ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.И.Дубиков, канд.геол.-минер.наук (руководитель темы); Н.С.Данилова, канд.геогр.наук; М.А.Минкин, канд.геол.-минер.наук; И.М.Бойкова,Ю.Л. Шур, канд.техн.наук; С.В.Тимофеев, канд.техн.наук; О.Н.Сильницка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ВНЕСЕН Производственным и научно-исследовательским институтом по инженерным изысканиям в строительстве (ПНИИИС) Госстроя ССС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м.директора В.В.Баулин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ТВЕРЖДЕН И ВВЕДЕН В ДЕЙСТВИЕ Постановлением Государственного комитета СССР по делам строительства от 11 июля 1984 года N 110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есчаные, пылевато-глинистые, биогенные и крупнообломочные грунты в районах распространения вечномерзлых грунтов и устанавливает полевые методы определения глубины их сезонного отта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засоленные грун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новные термины, применяемые в настоящем стандарте, и их пояснения приведены в справоч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Глубина сезонного оттаивания определяется наибольшим за год расстоянием по вертикали от поверхности грунта (без учета растительного покрова) до кровли вечномерзлого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у сезонного оттаивания определяют в целях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снования значений нормативной глубины сезонного оттаивания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значение глубины заложения и выбора типа фундаментов зданий и сооружений, а также разработки мероприятий, исключающих возможность появления недопустимых деформаций оснований и фундаментов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и мероприятий по охране окружающей среды осваиваемых территор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Для определения глубины сезонного оттаивания следует применять методы единовременных измерений (метод непосредственных измерений, криотекстурный метод, геофизические методы) и методы режимных наблюдений (температурный метод и метод измерения мерзлотомерами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Метод определения глубины сезонного оттаивания следует устанавливать в программе исследований в зависимости от инженерно-геологических и гидpогеологических условий, вида сооружений, возможности применения и экономической целесообразности метод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ловия применения основных (разд. 2 - 4) и допускаемых к применению (рекомендуемые приложения 3 и 4) методов приведены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126"/>
        <w:gridCol w:w="2410"/>
      </w:tblGrid>
      <w:tr>
        <w:trPr/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тоды опреде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ды полевых рабо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оки выполнения измерений и наблюдений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посредственных измерений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шрутные наблюдения, проходка горных выработок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иод положительных температур воздуха* (кроме пеpвого месяца)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ые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ный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жимные наблюдения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иод положительных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 мерзлотомерами</w:t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мператур воздуха и первый месяц периода отрицательных температур воздуха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иотекстурный</w:t>
            </w:r>
          </w:p>
        </w:tc>
        <w:tc>
          <w:tcPr>
            <w:tcW w:w="212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ходка горных выработок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торая половина периода отрицательных и первый месяц периода положительных температур воздуха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каемые к применению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еофизические</w:t>
            </w:r>
          </w:p>
        </w:tc>
        <w:tc>
          <w:tcPr>
            <w:tcW w:w="212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разведка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иод положительных температур воздуха (кроме первого 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оразведка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есяца)</w:t>
            </w:r>
          </w:p>
        </w:tc>
      </w:tr>
    </w:tbl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* Период со средней суточной температурой воздуха более 0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Положение точек, в которых определяют глубину сезонного оттаивания, назначают на основе инженерно-геологической съемки с учетом расположения существующих и проектируемых зданий и сооруж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МЕТОД НЕПОСРЕДСТВЕННЫХ ИЗМЕРЕ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Подготовка к измерениям и средства измерения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1. Глубину оттаивания следует измерять в горных выработках (скважинах, шурфах и т.п.) или с поверхности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2. Скважины должны быть пробурены с сохранением керна в ненарушенном состоянии колонковым механическим способом без промывки на малых оборотах бурового инструмента или ручным буровым комплек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3. Глубину оттаивания в горных выработках следует измерять рулеткой, метром и т.п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я в горных выработках, заполненных водой, не допускаютс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4. Глубину оттаивания с поверхности грунта следует измерять щупом, представляющим собой заостренный металлический стержень диаметром 8 - 10 мм и длиной 1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Щуп следует использовать при глубине сезонного оттаивания до 1,0 - 1,2 м в песчаных, пылевато-глинистых и биогенных грунтах, не содержащих включений крупнообломочных частиц размером более 1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Проведение измерений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1. Глубину оттаивания в горных выработках следует измерять во время их проходки. Глубину залегания мерзлого грунта устанавливают по керну или стенке шурф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2. При определении глубины оттаивания с помощью щупа измеряют длину части щупа, погруженной вручную до упора в мерзлый грун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каждой точке наблюдений следует производить три измерения на расстоянии до 1 м друг от друга.  За  глубину  оттаивания  принимают наибольшее значени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работка результатов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1. Глубину сезонного оттаива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в каждой точке наблюдений следует определять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02870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меренная глубина сезонного оттаивания,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умма градусо-часов воздуха за весь период положительных температур воздуха года проведения изысканий (или средняя многолетняя), °Сч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умма градусо-часов воздуха года проведения изысканий с начала периода положительных температур воздуха до момента измерений, °Сч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мма градусо-часов воздуха равна сумме произведений среднедекадных температур воздуха в градусах Цельсия и продолжительности декад в час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2. При отсутствии сведений о среднедекадных температурах воздуха глубину сезонного оттаивания допускается определять в соответствии с рекомендуемым приложением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ЕМПЕРАТУРНЫЙ МЕТОД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лубину сезонного оттаивания следует определять по результатам режимных наблюдений за ходом изменения по глубине температуры грунта слоя сезонного оттаивания и подстилающего вечномерзлого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Для измерения температуры грунта следует применять оборудование и приборы, предусмотренные ГОСТ 25358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одготовку к измерениям, проведение измерений и обработку результатов измерений следует выполнять по ГОСТ 25358-82 с учетом дополнительных требований, изложенных в пп. 3.4 - 3.8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Температуру грунта следует измерять в целевых термометрических скважинах или непосредственно в грунт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Глубины скважин и шурфов должны превышать прогнозируемую глубину сезонного оттаивания не менее чем на 1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При прогнозируемой глубине сезонного оттаивания менее 1,6 м измерения следует производить, начиная с глубины 0,2 м через 0,4 м. При больших глубинах сезонного оттаивания измерения производят, начиная с глубины 0,5 м через 0,5 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Температуру грунта следует измерять в период положительных температур воздуха и в первый месяц периода отрицательных температур воздуха один раз в 10 дне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о результатам измерений температур грунта должен быть построен график изотерм. Глубину сезонного оттаивания определяют на графике нижним положением изотермы, соответствующей температуре начала замерзания грунт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МЕТОД ИЗМЕРЕНИЯ МЕРЗЛОТОМЕРА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Подготовку площадки и оборудования, подготовку к измерениям, измерения и обработку результатов измерений следует производить в соответствии с ГОСТ 24847-81 с учетом дополнительных требований, изложенных в пп. 4.2 - 4.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Скважины для установки мерзлотомеров следует бурить на 0,5 м ниже прогнозируемой глубины сезонного отта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Перед установкой мерзлотомеров в скважины глинистый грунт или дистиллированная вода в трубке мерзлотомера должны быть проморожен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ложение границы мерзлого и оттаявшего грунта (или воды) в трубке мерзлотомера следует измерять через каждые 5 сут в течение периода положительных температур воздуха и в первый месяц периода отрицательных температур воздух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По данным измерений должен быть построен график измерения глубины оттаивания во времени. За глубину сезонного оттаивания следует принимать наибольшее значение глубины оттаивания на графи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 И ИХ ПОЯСНЕ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лой сезонного оттаивания - поверхностный слой грунта, оттаивающий в период положительных температур воздуха и подстилаемый вечномерзлым грунт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сезонного оттаивания - наибольшая глубина слоя сезонного оттаивания за год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лубина оттаивания - глубина слоя сезонного оттаивания в момент измерени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ОСОБ ПРИВЕДЕНИЯ ГЛУБИНЫ ОТТАИВАНИЯ К ГЛУБИН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ЗОННОГО ОТТАИ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лубину сезонного оттаива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381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в каждой точке наблюдений следует определять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715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измеренная глубина оттаивания, 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238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коэффициент, принимаемый по графику (см. чертеж) в зависимости  от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7147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    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дес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762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родолжительность части периода положительных температур воздуха в год проведения изысканий с начала периода до момента измерений, сут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продолжительность всего периода положительных температур воздуха года изысканий (или средняя многолетняя), сут.</w:t>
      </w:r>
    </w:p>
    <w:p>
      <w:pPr>
        <w:pStyle w:val="Normal"/>
        <w:ind w:firstLine="18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4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76550" cy="2914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омендуем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ОПРЕДЕЛЕНИЮ ГЛУБИНЫ СЕЗОННОГО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ТАИВАНИЯ КРИОТЕКСТУРНЫМ МЕТОДО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Глубину сезонного оттаивания следует определять по расстоянию от поверхности грунта до горизонта с повышенной льдистостью и (или) влажностью, расположенного в основании слоя сезонного отта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Данный метод применим в однородных пылевато-глинистых и пылеватых песчаных грунтах при отсутствии водоносного горизонта в слое сезонного оттаивания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Слой с повышенной льдистостью определяют визуально в мерзлом грунте по смене криогенной текстуры грунта или увеличению влажности грунта, устанавливаемому исследованиями проб грунта, отобранных через 10 см по глубине горной выработк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Для получения глубины сезонного оттаивания при обработке результатов измерений к глубине залегания слоя с повышенной льдистостью (влажностью) вводят поправку согласно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66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одовая температура мерзлого грунта, °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0,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33350" cy="1238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,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14300" cy="123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,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глубине залегания слоя с повышенной льдистостью, 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23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АЦИИ ПО ОПРЕДЕЛЕНИЮ ГЛУБИНЫ СЕЗОННОГО ОТТАИ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ОФИЗИЧЕСКИМИ МЕТОДАМ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и геофизических исследованиях глубину сезонного оттаивания следует определять по результатам измерений удельного электрического сопротивления грунтов методом вертикального электрического зондирования (метод ВЭЗ) при малых разносах питающих линий (начиная с АВ/2 = 0,3) или по результатам малоглубинной сейсморазведки корреляционным методом преломленных волн (КМП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За глубину оттаивания следует принимать расстояние на разрезах (геоэлектрических и сейсмогеологических) от поверхности грунта до слоя, в котором происходит резкое увеличение удельного электрического сопротивления (метод ВЭЗ) или скачок скоростей продольных и поперечных волн (метод КМПВ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лубину сезонного оттаивания следует определять по формуле, приведенной в п. 2.3.1 настоящего стандарта, и по рекомендуемому приложению 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БЩИЕ ПОЛОЖ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МЕТОД НЕПОСРЕДСТВЕННЫХ ИЗМЕРЕ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ТЕМПЕРАТУРНЫЙ МЕТОД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МЕТОД ИЗМЕРЕНИЯ МЕРЗЛОТОМЕРАМИ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справочное). ТЕРМИНЫ И ИХ ПОЯСНЕ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рекомендуемое). СПОСОБ ПРИВЕДЕНИЯ ГЛУБИНЫ ОТТАИВАНИЯ К ГЛУБИНЕ СЕЗОННОГО ОТТАИВАНИЯ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3 (рекомендуемое). РЕКОМЕНДАЦИИ ПО ОПРЕДЕЛЕНИЮ ГЛУБИНЫ СЕЗОННОГО ОТТАИВАНИЯ КРИОТЕКСТУРНЫМ МЕТОДОМ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4 (рекомендуемое). РЕКОМЕНДАЦИИ ПО ОПРЕДЕЛЕНИЮ ГЛУБИНЫ СЕЗОННОГО ОТТАИВАНИЯ ГЕОФИЗИЧЕСКИМИ МЕТОДАМИ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134" w:right="4536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1.emf"/><Relationship Id="rId8" Type="http://schemas.openxmlformats.org/officeDocument/2006/relationships/image" Target="media/image6.emf"/><Relationship Id="rId9" Type="http://schemas.openxmlformats.org/officeDocument/2006/relationships/image" Target="media/image3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2.emf"/><Relationship Id="rId17" Type="http://schemas.openxmlformats.org/officeDocument/2006/relationships/image" Target="media/image12.emf"/><Relationship Id="rId18" Type="http://schemas.openxmlformats.org/officeDocument/2006/relationships/image" Target="media/image12.emf"/><Relationship Id="rId19" Type="http://schemas.openxmlformats.org/officeDocument/2006/relationships/image" Target="media/image12.emf"/><Relationship Id="rId20" Type="http://schemas.openxmlformats.org/officeDocument/2006/relationships/image" Target="media/image12.emf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10:00Z</dcterms:created>
  <dc:creator>CNTI</dc:creator>
  <dc:description/>
  <dc:language>en-US</dc:language>
  <cp:lastModifiedBy>CNTI</cp:lastModifiedBy>
  <dcterms:modified xsi:type="dcterms:W3CDTF">1998-12-22T11:08:00Z</dcterms:modified>
  <cp:revision>3</cp:revision>
  <dc:subject/>
  <dc:title>ГОСТ 26262-84 </dc:title>
</cp:coreProperties>
</file>