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9.01-9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УДК </w:t>
      </w:r>
      <w:r>
        <w:rPr>
          <w:lang w:val="en-US"/>
        </w:rPr>
        <w:t xml:space="preserve">658.382.3:006.354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опасность в чрезвычайных ситуация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АРИЙНО-СПАСАТЕЛЬНЫЙ ИНСТРУМЕНТ И ОБОРУДОВА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afety in emergencies. Emergency and rescue tools and equipment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eneral technical requirements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КС 21.020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0022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6-01-0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Всероссийским научно-исследовательским институтом по проблемам Гражданской обороны и чрезвычайных ситуаций (ВНИИ ГОЧС), доработан с участием рабочей группы специалистов Технического комитета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Техническим комитетом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И ВВЕДЕН В ДЕЙСТВИЕ Постановлением Госстандарта России от 25 января 1995 г. № 1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общие технические требования к аварийно-спасательному ручному инструменту и оборудованию для его энергообеспечения, предназначенных для применения в зонах чрезвычайных ситуаций, а также при отборе технических средств для оснащения подразделений аварийно-спасательных сил Российской системы предупреждения и действий в чрезвычайных ситуациях (РСЧ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распространяется на следующие виды аварийно-спасательной техник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учной немеханизированный инструмен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учной механизированный инструмен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орудование энергообеспечения инстру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ный состав инструмента в комплектах по группам дан в приложении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докумен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0.003-74 ССБТ. Опасные и вредные производственные факторы. Классифик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07.7-83 ССБТ. Устройства комплектные низковольтные.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10-75 ССБТ. Машины ручные пневматические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13.0-91 ССБТ. Машины ручные электрические. Общие требования безопасности и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13.1-91 ССБТ. Машины ручные электрические. Частные требования безопасности и методы испытаний сверлильных маш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13.6-91 ССБТ. Машины ручные электрические. Конкретные требования безопасности и методы испытаний молотков и перфоратор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13.8-91 ССБТ. Машины ручные электрические. Конкретные требования безопасности и методы испытаний ножниц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86-83 ССБТ. Гидроприводы объемные и системы смазочные. Общие требования безопасности к монтажу, испытаниям и эксплуат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4.064-84 ССБТ. Костюмы изолирующие. Общие технические требования и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0.39.108-85 Комплексная система общих технических требований. Требования по эргономике, обитаемости и технической эстетике. Номенклатура и порядок выбо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3109-87 Электрическая энергия. Требования к качеству электрической энергии в электрических сетях общего польз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4192-77 Маркировка груз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7708-88 Материалы и покрытия полимерные защитные дезактивируемые. Метод определения дезактивируем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РБ-76/87 Нормы радиационной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 ОСНОВНЫЕ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 В настоящем стандарте применяют следующий терми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о-спасательный инструмент - инструмент, применяемый при ведении работ, направленных на извлечение (разблокирование) пострадавших, при выполнении аварийно-спасательных и других неотложных работ в условиях чрезвычай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 ХАРАКТЕРИСТИКИ (СВОЙСТВ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Требования назнач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.1 </w:t>
      </w:r>
      <w:r>
        <w:rPr>
          <w:rFonts w:eastAsia="Times New Roman Cyr" w:cs="Times New Roman Cyr" w:ascii="Times New Roman Cyr" w:hAnsi="Times New Roman Cyr"/>
          <w:i/>
          <w:iCs/>
        </w:rPr>
        <w:t>Требования к производительности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производительности являются специфическими требованиями, определяющими основные технические показатели соответственно предназначению средства и определяются в технических условиях (ТУ) на его производство (ТЗ на разработку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основным техническим показателям аварийно-спасательного инструмента, определяемым ТУ (ТЗ) в соответствии с основным назначением образца, относятся следующ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щина разрезаемого стального (Ст3) листа, скорость резания (метры в минуту), диаметр отрезаемого прутка арматуры (миллиметры), рабочий ход (миллиметры) и марка арматурной стали - для ножн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щность на шпинделе (ватты), диаметр отрезного диска (сантиметр), скорость резания прутков стали (штук в минуту) с указанием диаметра и марки стали - для отрезных маши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нергия удара (джоули), частота ударов (герцы) - для молотков (лом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нергия удара (джоули), скорость бурения (пробивки) отверстия (сантиметры в минуту) с указанием марки бетона, диаметра пробиваемого отверстия (миллиметры), максимальная глубина бурения (сантиметры) - для перфора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говое усилие (ньютоны), рабочая длина тягового троса (метры), скорость подъема (метры в минуту) - для барабанных лебед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ая длина пильной шины (сантиметры), производительность пиления по влажной ели диаметром 20-30 см (миллиметры в секунду) - для цепных пил по дерев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вление жидкости (мегапаскали), раздвигающее/тянущее усилие (ньютоны), рабочий ход (сантиметры) и его скорость (сантиметры в минуту), минимальный размер (сантиметры) - для гидроцилиндров (стоек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жимающее/тянущее усилие (ньютоны), усилие резания максимальное (ньютоны), рабочий ход на концах губок (миллиметры), скорость резания/разжимания (миллиметры в секунду), максимальный диаметр перерезаемого прутка (миллиметры), толщина разрезаемого листа (миллиметры), марка стали - для гидравлических разжимов (резак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щина разрезаемого стального (Ст3) листа (миллиметры), скорость резания (миллиметры в секунду) - для установок газопламенной и электрорезки и сва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танций энергообеспечения механизированного инструмента в ТУ (ТЗ) должны быть зада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о одновременно подключаемых инстру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инальная мощность (ватты), рабочее напряжение (вольты) - для электростан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ваемое рабочее давление (мегапаскали) - для компрессорных и гидравлических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 Требования по совместим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менты одной группы (одного вида энергообеспечения) должны быть полностью совместимы, т. е. работать от одного напряжения (давления), иметь одинаковые разъемы кабелей, шланг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менты разных групп должны допускать возможность совместной работы. Исключение составляет установка газопламенной рез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Требования надеж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 Наработка на отказ и ресурс до первого текущего ремонта задаются в общих требованиях к виду инстру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 Время непрерывной безотказной работы - не менее 150 ч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 Коэффициент оперативной готовности - не менее 0,9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4 Вероятность безотказной работы - не менее 0,9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 Требования стойкости к внешним воздействиям, живучест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3.1 </w:t>
      </w:r>
      <w:r>
        <w:rPr>
          <w:rFonts w:eastAsia="Times New Roman Cyr" w:cs="Times New Roman Cyr" w:ascii="Times New Roman Cyr" w:hAnsi="Times New Roman Cyr"/>
          <w:i/>
          <w:iCs/>
        </w:rPr>
        <w:t>Требования стойкости к механическим воздейств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мент должен выдерживать, не теряя своих технических характеристик, синусоидальную вибрацию частотой от 1 до 300 Гц, с амплитудой ускорения 4 g, однократные удары длительностью от 1 до 5 мс и ускорением 100 g, многократные - длительностью 15 мс и ускорением 15 g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по устойчивости оборудования к механическому воздействию устанавливаются в ТЗ на разработку (модернизацию) образцов, в стандартах и технических условиях на конкретные виды оборудования в соответствии с действующими стандартами, с учетом реальных условий примен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3.2 </w:t>
      </w:r>
      <w:r>
        <w:rPr>
          <w:rFonts w:eastAsia="Times New Roman Cyr" w:cs="Times New Roman Cyr" w:ascii="Times New Roman Cyr" w:hAnsi="Times New Roman Cyr"/>
          <w:i/>
          <w:iCs/>
        </w:rPr>
        <w:t>Требования стойкости к климатическим воздействиям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 климатического исполнения оборудования В1 по ГОСТ 1515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 климатического исполнения инструмента - В1, В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оспособность инструмента и оборудования должна сохраняться после транспортирования воздушным транспортом при пониженном давлении (10,7 кПа). Нижний предел давления, при котором должна сохраняться работоспособность - 53,5 кПа (400 мм рт. ст.). Скорость изменения давления - 5,3 кПа/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оспособность инструмента должна сохраняться после погружения в воду на глубину 1,5 м в течение 30 ми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3.3 </w:t>
      </w:r>
      <w:r>
        <w:rPr>
          <w:rFonts w:eastAsia="Times New Roman Cyr" w:cs="Times New Roman Cyr" w:ascii="Times New Roman Cyr" w:hAnsi="Times New Roman Cyr"/>
          <w:i/>
          <w:iCs/>
        </w:rPr>
        <w:t>Требования стойкости к специальным воздействиям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йкость инструмента и оборудования к опасным и химически активным веществам (ГОСТ 12.0.003) должна превышать нормы стойкости средств индивидуальной защиты (ГОСТ 12.4.064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стойкости приведены в приложении 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 Требования стойкости к воздействию опасных факторов пожара, а также требования безопасности применения в условиях пожароопасной среды должны быть изложены в стандартах и технических условиях на конкретные виды инстру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 Требования эргоном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мент и оборудование должны соответствовать системе стандартов эргономических требований и эргономического обеспечения (ГОСТ 20.39.108). Инструмент должен иметь удобные ручки для работы и переноса. Ручной инструмент при работе должен быть уравновеш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органы управления должны ярко выделяться и должны быть снабжены мнемоническими указателями, не допускающими двоякого толк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мент должен быть окрашен в яркий цвет, выделяющий его принадлежность к классу аварийно-спасательных технических сре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 Требования технологич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я производства инструмента и оборудования должна быть доступной для производства на машиностроительных заводах широкого профи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 Требование сертифик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о-спасательный инструмент и оборудование его энергообеспечения должны иметь сертификат соответ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 Конструктивны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1 Конструкция инструмента и оборудования должна предусматривать возможность быстрой замены отказавшей детали, а для деталей, подверженных повышенной вероятности износа, возможность их замены с помощью ручного немеханизированного инстру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2 Масса ручного механизированного инструмента не должна превышать 25 кг. Исключение составляют инструменты, повышенная масса которых является полезным свойством (ломы, перфораторы и т. 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тяжелых инструментов необходимо предусматривать дополнительные элементы (крепежные ремни, подставки и т. п.), облегчающие их приме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3 Конструкция стыковочных узлов должна обеспечивать надежное и быстрое соединение вручную, при этом допускается применение резьбовых соединений только в крайних случаях. Предпочтительный вид соединений - байонетны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4 При сохранении универсальности соединительных кабелей, шлангов и т. п. должна быть полностью исключена возможность неправильной сбо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5 Конструкция инструментов должна быть подчинена принципу блочно-модульного построения и агрегатирования, таким образом, чтобы отдельные узлы и детали, выполняющие одинаковые функции в различных устройствах, имели одинаковую конструк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6 Конструкция органов управления инструментом и оборудованием должна учитывать возможность их использования оператором в защитной одеж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правило, органы управления должны располагаться непосредственно на инструменте и автоматически отключать его при прекращении воздействия на них операт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ы управления гидроинструмента двойного действия должны располагаться в самом инструменте, обеспечивать оперативное управление и иметь самовозврат исполнительного механиз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7 Конструкции аварийно-спасательного инструмента и оборудования должны соответствовать требованиям ГОСТ 12.2.007.7, ГОСТ 12.2.010, ГОСТ 12.2.013.0, ГОСТ 12.2.013.1, ГОСТ 12.2.013.6, ГОСТ 12.2.013.8, ГОСТ 12.2.08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по безопасности на конкретный инструмент и оборудование его энергообеспечения устанавливают в общих технических условиях (технических условиях) на н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 Требования к электропита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и электроинструмента и оборудования должны обеспечивать возможность осуществления питания от электросетей промышленного назначения и жилых домов, а также от автономных электросетей номинальным напряжением 380/220 В, частотой 50 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о электроэнергии, вырабатываемой передвижными электростанциями, должно соответствовать требованиям ГОСТ 1310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 Требования по электромагнитной совместим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инструменты и оборудование должны быть сертифицированы на соответствие требованиям по помехоэмиссии и помехоустойчивости, устанавливаемым в ТЗ на разработку (модернизацию) образцов, в стандартах и технических условиях на конкретные группы и виды инструмента и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 ТРЕБОВАНИЯ К СЫРЬЮ, МАТЕРИАЛАМ, ПОКУПНЫМ ИЗДЕЛ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изготовления инструмента и оборудования для его энергообеспечения следует применять сырье, покупные изделия, жидкости, краски, смазки, производимые только предприятиями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емые полимерные материалы должны соответствовать ГОСТ 2770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 КОМПЛЕКТ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мент и оборудование его энергообеспечения поставляют потребителю в виде комплектов, к которым прилаг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мплект запасн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мплект инструмента для текущего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кументацию (паспорт или формуляр, техническое описание, инструкцию по эксплуатаци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 Маркировка должна быть нанесена как на таре (маркировка комплекта), так и на каждом издел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 На каждом изделии выбивают штамп. На таре наносят несмываемой краской маркировку по трафаре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 Содержание маркиров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1 Маркировка каждого изделия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водской номе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шифр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оварный знак 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ату изгото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2 Маркировка тары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именование комплек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его соста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квизиты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ату изгото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ировка тары - по ГОСТ 1419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 УПАК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 Потребителю продукцию поставляют в консервирующей смазке. Тип смазки указывают в технических условиях. Инструмент перед эксплуатацией должен быть обезжирен, о чем в инструкции по эксплуатации делают запис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 Тара должна иметь приспособления для ее зачаливания при транспортировании автомобильным, железнодорожным или воздушным транспортом. Конструкция тары должна допускать ее многократное использование при рабочей эксплуатации компл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 Тарный контейнер должен допускать его размещение на стандартном поддоне для парашю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4 Конструкция контейнера и способ упаковки в нем комплекта инструмента должны обеспечивать при его вскрытии удобный доступ ко всем находящимся в нем инструмен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5 Масса снаряженного контейнера должна обеспечивать его перемещение вручную, без применения подъемных механизмов. Допускается установка контейнера на колес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ПРИЛОЖЕНИЕ А</w:t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(справочное)</w:t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НЫЙ СОСТАВ ИНСТРУМЕНТА В КОМПЛЕКТАХ ПО ГРУПП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- Инструмент с электроприводом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95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70"/>
        <w:gridCol w:w="2325"/>
      </w:tblGrid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инструмента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овые образцы</w:t>
            </w:r>
          </w:p>
        </w:tc>
      </w:tr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ы отрезные дисковы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ЭС-2203, ИЭ-2203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жницы ручные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тки (ломы)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Э-4211А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фораторы ручные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Э-4709Б, ИЭ-4707А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бедки барабанные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УР-05, ТЛ-9, ЛМ-05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ли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ы погружные и перекачивающие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Улитка", "Гном"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ы цепные по дереву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 - Инструмент с пневмопривод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80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70"/>
        <w:gridCol w:w="2310"/>
      </w:tblGrid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инструмен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овые образцы</w:t>
            </w:r>
          </w:p>
        </w:tc>
      </w:tr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ы отрезные дисковые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П-2203А, ИП-2018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жницы ручные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тки (ломы)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П-4609, МО-7П, МПС-2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фораторы</w:t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63 (ПР-30)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 - Ручной механизированный инструмент с мотопривод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95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70"/>
        <w:gridCol w:w="2325"/>
      </w:tblGrid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инструмента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овые образцы</w:t>
            </w:r>
          </w:p>
        </w:tc>
      </w:tr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топилы цепные по дереву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Урал"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ы отрезные дисковые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ПД-125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топерфораторы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П-1 "Смена"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тобетоноломы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М-4606, С-406М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толебедки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Л-200М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ниверсальный комплект мотоинструмента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М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 - Инструмент с гидропривод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95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70"/>
        <w:gridCol w:w="2325"/>
      </w:tblGrid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инструмента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вые образцы </w:t>
            </w:r>
          </w:p>
        </w:tc>
      </w:tr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ы одностороннего действия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ГС-750-2,5-160 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ы (распорки, стойки) двустороннего действия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Г-100 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жимы (расширители)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Г-11 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аки (кусачки)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жимы-резаки двойного действия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жницы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Г-16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 - Спасательные эластомерные силовые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95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70"/>
        <w:gridCol w:w="2325"/>
      </w:tblGrid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инструмента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овые образцы</w:t>
            </w:r>
          </w:p>
        </w:tc>
      </w:tr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астомерные домкраты и подъемники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ЭД-500 и ЭСП-50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астомерные заглушки для труб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ЗТ-250</w:t>
            </w:r>
          </w:p>
        </w:tc>
      </w:tr>
      <w:tr>
        <w:trPr/>
        <w:tc>
          <w:tcPr>
            <w:tcW w:w="5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астомерные пластыри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ПП-0,2 , ЭПБ-0,02</w:t>
            </w:r>
          </w:p>
        </w:tc>
      </w:tr>
    </w:tbl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ПРИЛОЖЕНИЕ Б</w:t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(обязательное)</w:t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СТОЙКОСТИ ИНСТРУМЕНТА И ОБОРУДОВАНИЯ К ОПАСНЫМ И ХИМИЧЕСКИ АКТИВНЫМ ВЕЩЕСТВ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четом коэффициента обеспечения защиты при превышении ПДК в 100 раз устанавливают следующие требования по стойкости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концентрация хлора 0,2 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концентрация аммиака, сероводорода 2,0 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концентрация окислов азота 0,3 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концентрация сернистого газа 0,2 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соединительные шланги и прочие элементы из резины и пластмасс должны быть устойчивы к воздействию компонентов топлива и выдерживать 4-кратное воздействие дегазирующих растворов № 1 и № 2 и полидегазирующей рецептуры РД-2 с плотностью орошения 0,5 л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ислотостойкость материалов (концентрация по серной кислоте) должна превышать 80 %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ойкость к расплавам и растворам щелочей (по ангидриду натрия) должна превышать 20 %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используемые в конструкциях материалы должны быть устойчивы к радиационному излучению, мощность которого, рассчитанная на основе Норм НРБ-76 (1 мзв в неделю для персонала), с учетом десятикратного ослабления защитным костюмом, составляет 2 наноДж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·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струмент и оборудование должны обеспечивать возможность проведения дезактивации по ГОСТ 27708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механизированный, а также пневмо- и гидроинструмент должны быть работоспособны в условиях образования взрывоопасной среды (загазованности метаном, парами бензина и пр.). Электроинструмент и оборудование энергообеспечения в этих условиях не применяются, о чем должна быть сделана запись в эксплуатационных докумен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8:59:00Z</dcterms:created>
  <dc:creator>CNTI</dc:creator>
  <dc:description/>
  <dc:language>en-US</dc:language>
  <cp:lastModifiedBy>CNTI</cp:lastModifiedBy>
  <dcterms:modified xsi:type="dcterms:W3CDTF">2000-05-16T05:21:00Z</dcterms:modified>
  <cp:revision>3</cp:revision>
  <dc:subject/>
  <dc:title>ГОСТ Р 22</dc:title>
</cp:coreProperties>
</file>