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ГОСТ Р 22.8.05-99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уппа Т58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РОССИЙСКОЙ ФЕДЕРАЦИИ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езопасность в чрезвычайных ситуациях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ВАРИЙНО-СПАСАТЕЛЬНЫЕ РАБОТЫ ПРИ ЛИКВИДАЦИИ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ДСТВИЙ АВАРИЙ НА ХИМИЧЕСКИ ОПАСНЫХ ОБЪЕКТАХ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ие требования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Safety in emergencies. Emergency and rescue works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at chemically hazardous objects. General requirements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С 13.020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КСТУ 0022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Дата введения 2000-01-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ислови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1 РАЗРАБОТАН Всероссийским научно-исследовательским институтом по проблемам гражданской обороны и чрезвычайных ситуаций (ВНИИ ГОЧС) при участии группы специалистов Технического комитета по стандартизации ТК 71 "Гражданская оборона, предупреждение и ликвидация чрезвычайных ситуаций"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ВНЕСЕН Техническим комитетом по стандартизации ТК 71 "Гражданская оборона, предупреждение и ликвидация чрезвычайных ситуаций"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2 ПРИНЯТ И ВВЕДЕН В ДЕЙСТВИЕ Постановлением Госстандарта России от 25 мая 1999 г. № 179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3 ВВЕДЕН ВПЕРВЫ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 Стандарт разработан в обеспечение реализации Законов Российской Федерации "О защите населения и территорий от чрезвычайных ситуаций природного и техногенного характера", принятого Государственной Думой 11 ноября 1994 г.; "Об аварийно-спасательных службах и статусе спасателей", принятого Государственной Думой 14 июня 1995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бласть примене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устанавливает общие требования к организации и проведению аварийно-спасательных работ при авариях на химически опасных объект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ожения настоящего стандарта являются обязательными для органов управления всех уровней, организаций, осуществляющих планирование и проведение работ, а также для должностных лиц, ответственных за организацию и проведение аварийно-спасательных работ, и исполнителей этих рабо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Нормативные ссылк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ем стандарте использованы ссылки на следующие стандарты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22.0.02-94 Безопасность в чрезвычайных ситуациях. Термины и определения основных понятий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22.0.05-94 Безопасность в чрезвычайных ситуациях. Техногенные чрезвычайные ситуации. Термины и определе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22.3.01-94 Безопасность в чрезвычайных ситуациях. Жизнеобеспечение населения в чрезвычайных ситуациях. Общие требова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22.3.02-94 Безопасность в чрезвычайных ситуациях. Лечебно-эвакуационное обеспечение населения в чрезвычайных ситуациях. Общие требова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22.3.03-94 Безопасность в чрезвычайных ситуациях. Защита населения. Основные положе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22.8.01-96 Безопасность в чрезвычайных ситуациях. Ликвидация чрезвычайных ситуаций. Общие требова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22.9.02-95 Безопасность в чрезвычайных ситуациях. Режимы деятельности спасателей, использующих средства индивидуальной защиты при ликвидации последствий аварий на химически опасных объектах. Общие требова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22.9.03-95 Безопасность в чрезвычайных ситуациях. Средства инженерного обеспечения аварийно-спасательных работ. Общие технические требова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22.9.04-95 Безопасность в чрезвычайных ситуациях. Средства поиска людей в завалах. Общие технические требова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22.9.05-95 Безопасность в чрезвычайных ситуациях. Комплексы средств индивидуальной защиты спасателей. Общие технические требова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пределе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ем стандарте применяют следующие термины с соответствующими определениями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имически опасный объект, ХОО: По ГОСТ Р 22.0.05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имическая авария, ХА: По ГОСТ Р 22.0.05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имическое заражение, ХЗ: По ГОСТ Р 22.0.05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асное химическое вещество, ОХВ: По ГОСТ Р 22.0.05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брос ОХВ: По ГОСТ Р 22.0.05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лив ОХВ: По ГОСТ Р 22.0.05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ельно допустимая концентрация опасного вещества, ПДК: По ГОСТ Р 22.0.05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ксодоза: Значение заражения, равное произведению концентрации ОХВ на время пребывания человека в данном месте без средств защиты органов дыхания, в течение которого проявляются различные степени токсического воздействия ОХВ на человека (первые слабые признаки отравления - пороговая токсодоза; существенное отравление - поражающая токсодоза; кома - смертельная токсодоза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она химического заражения, 3Х3: По ГОСТ Р 22.0.05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варийно-спасательные работы в зоне чрезвычайной ситуации: По ГОСТ Р 22.0.02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варийно-спасательные работы АСР при ликвидации аварий на ХОО: Первоочередные работы по спасению людей, материальных и культурных ценностей, защите природной среды в зоне заражения, локализации источника заражения, подавлению или доведению до минимально возможного уровня воздействия характерных для данных ЧС поражающих факторов, угрожающих жизни и здоровью люде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жим деятельности спасателей, РДС: По ГОСТ Р 22.9 0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Общие требова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.1 Основные мероприятия при ведении АСР на ХОО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варийно-спасательные работы должны начинаться немедленно после принятия решения на проведение неотложных работ, вестись с использованием средств индивидуальной защиты органов дыхания и кожи, соответствующих характеру химической обстановки, непрерывно днем и ночью в любую погоду с соблюдением соответствующего обстановке режима деятельности спасателей до полного завершения рабо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епрерывность ведения АСР при большом объеме работ и сложной химической обстановке достигается ведением работ посменно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 выборе режима деятельности спасателей, использующих СИЗ, руководствуются ГОСТ Р 22.9.02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роведении АСР на ХОО должны быть выполнены следующие основные мероприяти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зведка аварийного объекта и зоны заражения в интересах проведения АСР, с целью уточнения состояния аварийного объекта, определения типа ЧС, масштабов и границы зоны заражения, получения данных, необходимых для организации АСР, и их беспрепятственного провед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оведение поисково-спасательных работ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казание первой медицинской помощи пораженным, эвакуация пораженных в медицинские пункты;</w:t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локализация, подавление или снижение до минимально возможного уровня воздействия возникших при аварии поражающих фактор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рганизации и проведении АСР необходимо руководствоваться требованиями ГОСТ Р 22.3.01, ГОСТ Р 22.3.03, ГОСТ Р 22.8.01, ГОСТ Р 22.9.02 - ГОСТ Р 22.9.0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 Разведк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ие требования к разведке - по ГОСТ Р 22.8.0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 - Химическая разведка должна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уточнить наличие и концентрацию ОХВ на объекте работ, границы и динамику изменения химического зараж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пределить и обозначить проходы (обходы) зоны химического зараж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едоставить необходимые данные для организации АСР и мер химической безопасности населения и сил, ведущих АСР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ести постоянные наблюдения и контроль за обстановкой в зоне ЧС, своевременно предупредить о резком изменении обстанов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имическая разведка аварийного объекта и зоны заражения ведется путем осмотра местности и объектов ведения АСР с помощью приборов химической разведки, а также наблюдением за обстановкой и направлением ветра в приземном сло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 Поисково-спасательные работ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иск пострадавших поисково-спасательными группами проводится путем сплошного визуального обследования территории, зданий, сооружений, цехов, транспортных средств и других мест, где могли находиться люди в момент аварии, а также путем опроса очевидцев и с помощью специальных приборов в случае разрушений и завал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асательные работы в зоне заражения выполняются в средствах индивидуальной защиты органов дыхания и кож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должительность работы смен определяется временем допустимого пребывания в средствах индивидуальной защиты при данных погодных условиях и тяжести работ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асение пострадавших (пораженных) при авариях на ХОО с учетом характера, тяжести поражения и места их нахождения должно осуществлятьс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еблокированием пострадавших, находящихся под завалами разрушенных зданий и технологических систем, а также в поврежденных блокированных помещения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экстренным прекращением воздействия ОХВ на организм путем эвакуации из зоны заражения и использования средств индивидуальной защит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казанием первой медицинской помощи пораженны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эвакуацией пораженных в медицинские пункты и учреждения для оказания первой врачебной помощ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 Первая медицинская помощь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азание медицинской помощи проводится в соответствии с ГОСТ Р 22.3.0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казании первой медицинской помощи пораженным необходимо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беспечить ускоренное прекращение воздействия ОХВ на организм пораженного путем удаления капель вещества с открытых кожных покровов, промывания глаз и слизисты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осстановить и поддерживать функционирование важных систем организма проведением простейших мероприятий (восстановление проходимости дыхательных путей, искусственная вентиляция легких, непрямой массаж сердца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ложить асептические повязки на раны и иммобилизовать поврежденные конечнос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эвакуировать пораженных в медицинские пункты для оказания первой врачебной помощи и дальнейшего леч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вая медицинская помощь пораженным должна оказываться непосредственно на месте пораж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 Локализация чрезвычайных ситуаций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окализацию, подавление или снижение до минимального уровня воздействия возникших при авариях на ХОО поражающих факторов в зависимости от типа ЧС, наличия необходимых технических средств и нейтрализующих веществ осуществляют следующими способами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екращением выбросов ОХВ путем перекрытия задвижек с отключением поврежденной части технологического оборудования, установки аварийных накладок (бондажей) в местах прорыва емкостей и трубопроводов, установки заглушек, подчеканки фланцевых соединен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становкой жидкостных завес (водяных или нейтрализующих растворов) в направлении движения облака ОХ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озданием восходящих тепловых потоков в направлении движения облака ОХ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ссеиванием и смещением облака ОХВ газовоздушным потоко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бвалованием пролива ОХВ для ограничения площади заражения и интенсивности испарения ОХ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ткачкой (сбором) разлившегося ОХВ в резервные емкос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збавлением пролива ОХВ водой и нейтрализующими растворам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хлаждение пролива ОХВ твердой углекислотой или другими нейтральными хладагентам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засыпкой пролива сыпучими твердыми сорбентам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труктуированием (загущением) пролива ОХВ специальными составами с последующим вывозом и нейтрализацие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ыжиганием проли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зависимости от типа возникшей ЧС локализация и обезвреживание облаков и проливов ОХВ может осуществляться комбинированием перечисленных способ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А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справочное)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ы чрезвычайных ситуаций, вызванных авариями на химически опасных объектах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зависимости от вида выброшенных (вылившихся) ОХВ (скорости их испарения) могут возникнуть четыре типа ЧС, отличающихся характером поражающих фактор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вый тип ЧС (при выбросе легко испаряющихся ОХВ) - практически мгновенно возникает первичное облако ОХВ, распространяющееся на большое расстояни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торой тип ЧС (при выбросе ЧС средней летучести) - практически мгновенно возникает первичное облако ОХВ, а также пролив ОХВ и вторичное облако по мере испарения проли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тий тип ЧС (при выбросе мало летучих ОХВ) - возникает пролив ОХВ и вторичное облако по мере его испар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твертый тип ЧС (при выбросе стойких ОХВ) - образуется пролив ОХВ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eastAsia="Arial" w:cs="Arial"/>
      <w:i/>
      <w:i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10:32:00Z</dcterms:created>
  <dc:creator>Попов </dc:creator>
  <dc:description/>
  <dc:language>en-US</dc:language>
  <cp:lastModifiedBy>CNTI</cp:lastModifiedBy>
  <dcterms:modified xsi:type="dcterms:W3CDTF">2000-05-17T04:02:00Z</dcterms:modified>
  <cp:revision>2</cp:revision>
  <dc:subject/>
  <dc:title/>
</cp:coreProperties>
</file>