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ОСТ Р 22.6.01-95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ОСУДАРСТВЕННЫЙ СТАНДАРТ 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езопасность в чрезвычайных ситуациях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АЩИТА СИСТЕМ ХОЗЯЙСТВЕННО-ПИТЬЕВОГО ВОДОСНАБЖЕНИЯ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Safety in emergencies Protection of water supply systems General requirements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Дата введения 1996—07—01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АО Научно-исследовательским институтом коммунального водоснабжения и очистки воды (АО НИИ КВОВ) и доработан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 и Департамента мероприятий защиты населения и территорий МЧС Росс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31 июля 1995 г № 408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БЛАСТЬ ПРИМЕ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требования к защите систем централизованного хозяйственно-питьевого водоснабжения (СХПВ) городов и других населенных мест, базирующихся на поверхностных источниках водоснабжения, подверженных периодическому или систематическому загрязнению и аварийным сбросам опасных для жизни и здоровья людей веществ (ОЛВ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децентрализованное хозяйственно-питьевое водоснабжение отдельных зданий, дач, временных объектов и д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обязателен для организаций и учреждений, осуществляющих защиту СХП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 В настоящем стандарте использованы ссылки на следующие документ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761—84 Источники централизованного хозяйственно-питьевого водоснабжения. Гигиенические, технические требования и правила выбор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874—82 Вода питьевая. Гигиенические требования и контроль качеств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Н ВК 4—90 Инструкция по подготовке и работе систем хозяйственно-питьевого водоснабжения в чрезвычайных ситуация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1.51—90 Инженерно-технические мероприятия гражданской оборон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Пин № 4630—88 Санитарные правила и нормы охраны поверхностных вод от загряз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ПРЕДЕЛЕНИЯ И СОКРАЩ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В настоящем стандарте применяют следующие термины и сокращени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стемы централизованного хозяйственно-питьевого водоснабжения (СХПВ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пасные для жизни и здоровья людей вещества (ОЛВ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хнологическая и санитарная надежность (ТСН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зервуары питьевой воды (РПВ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стемы подачи и распределения вод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(СПРВ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резвычайная ситуация (ЧС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сточники водоснабжения (ИВ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бильные средства очистки поверхностных вод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(МСОПВ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доочистная станция (ВС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итьевая вода (ПВ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ОБЩИЕ ТРЕБОВА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Защита СХПВ от ОЛВ должна быть направлена на обеспечение бесперебойного снабжения населения доброкачественной питьевой водой при аварийном загрязнении водоисточника, авариях или разрушениях радиационно-, химически-, биологически-, пожаро-, взрыво- и гидродинамически опасных объектов, выключении из работы головных сооружений СХП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Защита СХПВ должна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еспечивать возможность их работы в условиях 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уществляться заблаговременно на основе прогнозных данных о возможном заражении (загрязнении) поверхностных источников водоснабжения и территории СХП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новываться на использовании отечественных приборов, реагентов, реактивов и оборудова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язываться с мероприятиями по защите обслуживающего персонал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уществляться при минимальных затратах топливно-энергетических, материально-технических и трудовых ресурсов. 4.3 ЧС в работе СХПВ считаю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жим работы, при котором вода в течение суток систематически подается населению с перебоями и в связи с этим опасна в санитарно-эпидемиологическом отношен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жим работы, при котором вода с нарушением гигиенических требований к качеству воды подается по СХПВ более длительное время, чем это предусмотрено в инструкции ВСН ВК 4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екращение подачи воды населению из-за достижения уровня загрязнения поверхностного водоисточника, превосходящего ТСН СХПВ или из-за вывода из строя (разрушения, повреждения) основных сооружений СХП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нужденное снабжение населения водой из РПВ и трубопроводов СПРВ СХП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Защита СХПВ осуществляется на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дозаборных сооружен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доочистных станц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стемах подачи и распределения вод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зервуарах питьевой вод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лабораториях, контролирующих качество вод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доразборных пункт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При защите СХПВ учитываю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геологические условия залегания подземных вод и степень их защищенности;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личие радиационно-, химически-, биологически-, пожаро-, взрыво- и гидродинамически опасных объектов в районах водоснабж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личие, состав, состояние и производительность водопроводных сооружений, резервированных источников электроэнергии и средств, используемых для обеззараживания сооружений, территорий и оборудования от ОЛ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естные материальные ресурсы, которые могут быть использованы для защиты систем водоснабж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ключение из работы частично или полностью головных сооружений СХПВ с переходом на работу в 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Защита СХПВ должна обеспечиваться выполнением организационных, инженерно-технических, санитарно-гигиенических и противоэпидемических требов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1 Организационные требования должны обеспечив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доснабжение населения с учетом возможных нарушений работы СХПВ в результате аварийного загрязнения водоисточников, из-за воздействия современных средств поражения противника, при авариях или разрушениях радиационно-, химически-, биологически-, пожаро-, взрыво- и гидродинамически опасных объектов, самих централизованных СХПВ, а также с учетом поступления дополнительного контингента населения (эвакуированных) из пострадавших район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ффективное использование финансовых средств и материально-технических ресурсов, выделяемых на защиту централизованных СХП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блюдение инженерно-технических норм проектирования защиты СХПВ и указаний, изложенных в приложении 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становление порядка перевода водоочистных станций на режимы специальной очистки воды и режимы их работы при загрязнении (заражении) ОЛВ водоисточников и территорий СХП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граничение подачи питьевой воды на технические нужды и на горячее водоснабжение в 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ффективную охрану СХПВ, используемого ею водоисточника и прилегающих территор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набжение служб эксплуатации СХПВ необходимой нормативной документацией, регламентирующей их работу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здание неснижаемого запаса питьевой воды по норме не менее 30 л на человека в сутки для численности населения мирного времени с применением средств консервации воды для продления сроков ее сохран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2 Инженерно-технические требования должны обеспечив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влечение в баланс СХПВ большей части наличного ресурса подземных вод, сохранность их от истощения и загрязн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чистку воздуха, поступающего в РПВ и трубопроводы СПРВ, герметизацию водозаборных скважин, зданий насосных станций, наземных павильонов над водоочистными сооружениями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сооружение укрытий для защиты обслуживающего персонала </w:t>
      </w:r>
      <w:r>
        <w:rPr>
          <w:rFonts w:eastAsia="Times New Roman Cyr" w:cs="Times New Roman Cyr" w:ascii="Times New Roman Cyr" w:hAnsi="Times New Roman Cyr"/>
          <w:lang w:val="en-US"/>
        </w:rPr>
        <w:t>or</w:t>
      </w:r>
      <w:r>
        <w:rPr>
          <w:rFonts w:eastAsia="Times New Roman Cyr" w:cs="Times New Roman Cyr" w:ascii="Times New Roman Cyr" w:hAnsi="Times New Roman Cyr"/>
        </w:rPr>
        <w:t xml:space="preserve"> ОЛВ на объектах СХП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оборудование водоводов и магистральных сетей СПРВ, РПВ и вводов воды в подвальные помещения домов пунктами забора и раздачи воды в передвижную и переносную тар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здание на ВС резерва реагентов, хлора, аммиака, зернистых и порошкообразных сорбентов, специального оборудования и приборов контроля, автономных источников электроэнерг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здание на объектах СХПВ резерва мобильных, а также простейших средств и устройств очистки воды от ОЛ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стройство укрытий для защиты личного состава и оборудования от ОЛВ на вновь создаваемых водоразборных пункта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стройство укрытий для защиты запаса хлора и реагент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оружение дополнительных емкостей РП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ведение в готовность запорно-регулирующей арматуры на основных водопроводных магистрал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втоматизацию контроля загрязнения воды ОЛВ в ИВ в лабораториях СХПВ, в районах размещения радиационно-, химически-, биологически-, пожаро-, взрыво- и гидродинамически опасных объект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ликвидацию последствий заражения (загрязнения) территории, сооружений и оборудования СХПВ от заражения ОЛ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3 Санитарно-гигиенические и противоэпидемические требования должны обеспечив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жимы специальной очистки, т.е. осветление, обесцвечивание, обезвреживание и обеззараживание воды на ВС и режимы их работы при загрязнении (заражении) ОЛВ ИВ и территорий СХП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чистку РПВ и трубопроводов СПРВ, их дезинфекцию, дезактивацию и дегазацию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ответствие уровня ТСН СХПВ уровню загрязнения водоисточник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стематический контроль за процессом транспортирования воды по СПРВ и сохранения ее качества в РП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 Указания по применению организационно-технических методов и средств, обеспечивающих защиту СХПВ в ЧС изложены в приложении 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УКАЗАНИЯ ПО ПРИМЕНЕНИЮ ОРГАНИЗАЦИОННО-ТЕХНИЧЕСКИХ МЕТОДОВ И СРЕДСТВ, ОБЕСПЕЧИВАЮЩИХ ЗАЩИТУ СХПВ В ЧС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.1 Источники водоснабжения и водозаборные соору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1 СХПВ средних и крупных городов должны базироваться не менее чем на двух независимых И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2 Головные сооружения должны быть расположены по периметру города, обеспечивать быстрое перераспределение воды между потребителями и маневрирование подачи воды по районам города, при выходе -из строя отдельных головных сооруж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3 Для целей хозяйственно-питьевого водоснабжения населения должны быть привлечены все ресурсы пресных подземных вод за сч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использованных эксплуатационных запас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кращения использования пресных подземных вод питьевого качества на технические нужды предприяти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спользования отдаленных источников природно-чистых вод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спользования вод с природными примесями, для удаления которых имеются апробированные технологические методы и сред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4 Минимальная доля подземных вод в общем объеме водоснабжения города должна быть достаточной, чтобы иметь возможность обеспечивать бесперебойную подачу воды населению при отключении головных сооружений поверхностных водоисточников в период их аварийного загрязн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5 Отказ от использования наличных ресурсов подземных вод для нужд СХПВ должен быть всесторонне обоснован. Поверхностные воды для нужд СХПВ допускается использовать, как правило, в случаях, когда исчерпаны ресурсы пресных подземных вод, а качество воды в поверхностных ИВ соответствует ГОСТ 276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6 Оголовки и затрубные пространства водозаборных скважин должны быть надежно герметизирова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7 Не менее половины скважин должны быть присоединены к резервным источникам электроснабжения, иметь устройства для подключения насосов к передвижным электростанциям и патрубки на напорных линиях для наполнения передвижных цистерн и забора воды в переносную тар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8 В зонах санитарной охраны должна обеспечиваться надежная защита поверхностных и подземных водоисточников от внешнего загрязн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9 Конструкция поверхностных водозаборов должна предотвращать подсасывание в оголовки самотечных линий донных и береговых отложений, а также плавающих предметов и поверхностных плен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10 Для снижения поступления на ВС планктона, водозаборные окна и устья всасывающих патрубков следует располагать в несколько ярусов по высо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11 При использовании ИВ, подверженных "цветению", должен быть рассмотрен вопрос о необходимости установки на водозаборе микрофильт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12 При угрозах периодического или аварийного загрязнения поверхностного водоисточника в составе водозаборного узла следует устраивать наливные водохранилищ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13 Полезный объем наливного водохранилища должен определяться с учетом прогнозируемого для данной местности, периода вероятного загрязнения ИВ, но не менее десятисуточной производительности водоочистной станции (ВС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14 Коммуникации наливного водохранилища должны обеспечивать поступление воды от насосной станции первого подъема через наливное водохранилище к ВС и иметь свободные линии для переключ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1.15 Наливные водохранилища должны оборудоваться устройствами, обеспечивающими активный водообмен в не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.2 Водоочистные станц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.1 Технологическая схема, состав сооружений и производительность ВС должны соответствовать наиболее неблагоприятному уровню и составу загрязнений ИВ,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торых устойчиво обеспечивается получение ПВ, соответствующей требованиям ГОСТ 287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.2 В ЧС допускается снижение требований к качеству ПВ в соответствии с инструкцией ВСН ВК 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.3 Для определения соответствия барьерной роли ВС уровню и составу загрязнений на ВС должны устраиваться технологические установки или опытные станции и отрабатываться оптимальные режимы эксплуатации и максимальные нагрузки на сооружения. Должны определяться также условия, при которых необходимо выключать ВС из работы. Режимы должны приниматься комиссиями, организуемыми органами местного самоуправления с участием представителей территориальных органов МЧС России и Госкомсанэпиднадзо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2.4 При недостаточности барьерной роли действующих ВС должны проводиться работы по повышению их ТСН, за счет технического перевооружения и реконструкции действующих сооружений, устройства дополнительных технологических звеньев (сорбционных фильтров, озонирования, биоокислителей, микрофильтров) и д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.3 Системы подачи и распределения воды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А.3.1 Число водоводов, подающих ПВ от головных сооружений в СПРВ города, должно быть не менее двух. Транспортирование ПВ по одному водоводу может быть допущено для малых городов и населенных мест по согласованию с местными органам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МЧС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2 Все магистральные линии СПРВ должны быть закольцова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3 В пониженных точках магистральных трубопроводов и распределительной сети должны быть оборудованы пункты раздачи ПВ в передвижную и переносную тару. В подвальных помещениях домов необходимо иметь в доступном месте краны для наполнения переносной та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4 Металлические трубопроводы СХПВ, особенно базирующиеся на поверхностных ИВ, должны иметь внутренние покрытия, защищающие их от биокоррозионных обрастаний, образования отложений и предотвращающие вторичное загрязнение П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5 СПРВ должны иметь средства дистанционного регулирования расходов воды для ограничения водопотребления в периоды дефицита водоснабж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3.6 Для предотвращения вторичного загрязнения ПВ в протяженных водоводах и больших емкостных резервуарах следует применять поэтапное хлорирование воды по длине водовод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.4 Резервуары питьевой вод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1 Общий объем ПВ, необходимый для обеспечения населения города в период ЧС при полном отключении всех головных сооружений и ВС, должен рассчитываться, исходя из минимальных физиолого-гигиенических нормативов, указанных в инструкции ВСН ВК 4 и храниться в РПВ, в водоводах, магистральных трубопроводах и распределительной се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2 Количество РПВ и их расположение по площади города следует устанавливать, исходя из удобства доставки воды населен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3 РПВ должны быть герметичными, внутренние поверхности железобетонных конструкций должны быть гладкими, без раковин и пор. РПВ должны быть оборудованы фильтрами для очистки поступающего в них загрязненного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4 В РПВ должен быть организован активный обмен ПВ по всему объему, исключающий образование застойных мест, выпадение и накопление осадков, появление обрастаний и обеспечивающий последовательное поступательное движение ПВ от входа в РПВ до выхода из него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5 Все РПВ должны быть оборудованы средствами для отбора из них ПВ в передвижную тару. К местам отбора воды должны быть обеспечены подъезды для автоцистер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6 Ежегодно должна проводиться проверка герметичности РПВ, их чистка, дезинфекция, проверяться работоспособность фильтров для очистки воздуха, устройств для раздачи воды, запорной арматуры и оборудования для консервации вод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7 На промышленных предприятиях должны быть собственные РПВ, полезный объем которых должен обеспечивать их нужды в ПВ в течение всего периода 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4.8 Для длительного хранения ПВ в периоды ЧС РПВ должны заполняться ПВ, в которую вводится хлор и аммиак в соотношении 1:2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.5 Контроль качества вод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5.1 Лаборатории ВС и центральная лаборатория СХПВ должны быть оснащены соответствующим оборудованием и приборами, укомплектованы квалифицированным персоналом, обеспечивающим оперативный контроль за содержанием антропогенных примесей, присутствующих в воде данного ИВ и в ПВ, предусмотренных ГОСТ 2761, ГОСТ 2874 и СанПиН № 4630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5.2 При сильном загрязнении ИВ, наряду с традиционным контролем, для интегральной оценки качества воды должны использоваться методы биотестиров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5.3 Перечень контролируемых показателей и частота отбора проб должны определяться местными органами Госкомсанэпиднадзо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5.4 Должен вестись также систематический контроль за содержанием ОЛВ 1 и II классов опасности в осадках, скапливающихся в сооружениях ВС, РПВ, СПРВ и в местах обработки и складирования осадк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.6 Режимы эксплуатац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6.1 Администрация СХПВ должна систематически проводить изучение фактического водопотребления населением и на предприятиях. По его результатам должны осуществляться меры по сокращению нерационального использования и потерь воды, в том числе за счет применения водосберегающей арматуры, устройств для стабилизации давления в сетях, обеспечения эффективной циркуляции воды в системах горячего водоснабжения и д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6.2 Основные сооружения и водопроводные магистрали должны быть оснащены средствами централизованного регулирования, поддерживающими бесперебойную подачу ПВ населению в периоды ее дефицита за счет сокращения подачи ПВ предприятиям на технические нужды, частичного или полного отключения жилого фонда от горячего водоснабжения и д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6.3 Все основные производственные звенья СХПВ должны иметь наглядные вариантные функциональные схемы с указанием ИВ, водозаборных сооружений, ВС, СПРВ, РПВ, а также мест отбора ПВ, с нумерацией задвижек, обеспечивающих отключение или регулирование потоков воды по сигналу из диспетчерского пункта. Схема должна содержать четкие указания диспетчерам и техническому персоналу о порядке их действий в периоды дефицита воды и в ЧС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6.4 В условиях перегрузки сооружений и недостаточной барьерной роли ВС по согласованию с органами Госкомсанэпиднадэора, допускается на определенный срок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ача воды населению ПВ согласно А.2.2. В этом случае возможно использовать бытовые (поквартирные) и групповые, в том числе мобильные установки для доочистки воды в медицинских и детских учреждениях, на предприятиях пищевой промышленности, для населения, нуждающегося по состоянию здоровья в воде более высокого качества и др. Указанные установки должны быть сертифицированы, организовано их сервисное обслуживание с участием и под контролем местных коммунальных и санитарных орган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А.6.5 В ЧС при минимальном потреблении ПВ населением, указанном в инструкции ВСН ВК 4, должно быть обеспечено бесперебойное отведение концентрированны</w:t>
      </w:r>
      <w:r>
        <w:rPr>
          <w:rFonts w:eastAsia="Times New Roman Cyr" w:cs="Times New Roman Cyr" w:ascii="Times New Roman Cyr" w:hAnsi="Times New Roman Cyr"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 стоков по коммунальным канализационным сетям, предотвращение их засорения и переполн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6.6 Общим требованием в отношении осадков в коммунальном водном хозяйстве является их полная утилизация или ликвидация и отсутствие всяческих захорон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6.7 Стоки предприятий перед отведением их в ИВ или в коммунальные канализационные сети должны быть обезврежены на локальных сооружениях этих предприятий с удалением содержащихся в них веществ I и II класса опасности (чрезвычайнои высокоопасные). Остаточное содержание этих веществ в очищенных стоках не должно превышать ПДК, принятых в СанПиНе № 4630. При отведении производственных сточных вод в коммунальные канализационные сети в них допускается содержание только тех примесей, которые обезвреживаются на станциях биологической очистки коммунальных сточных вод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006.354     Т58     ОКС 13.060     ОКСТУ 002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мобильные средства очистки поверхностных вод, питьевая вода, системы подачи и распределения воды, чрезвычайная ситуация, резервуары питьевой воды, водоочистная станция, источники водоснаб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Область примене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 Нормативные ссылки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Определения и сокраще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бщие требова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Указания по применению организационно-технических методов и средств, обеспечивающих защиту СХПВ в ЧС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4:32:00Z</dcterms:created>
  <dc:creator>CNTI</dc:creator>
  <dc:description/>
  <dc:language>en-US</dc:language>
  <cp:lastModifiedBy>CNTI</cp:lastModifiedBy>
  <dcterms:modified xsi:type="dcterms:W3CDTF">1999-01-14T04:35:00Z</dcterms:modified>
  <cp:revision>4</cp:revision>
  <dc:subject/>
  <dc:title>ГОСТ Р 22</dc:title>
</cp:coreProperties>
</file>