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ГОСТ Р 22.1.08-99 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УДК 658.382.3 : 006.354                                                                                             Группа Т5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УДАРСТВЕННЫЙ СТАНДАРТ РОССИЙСКОЙ ФЕДЕРАЦИИ</w:t>
      </w:r>
    </w:p>
    <w:p>
      <w:pPr>
        <w:pStyle w:val="Normal"/>
        <w:pBdr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Безопасность в чрезвычайных ситуациях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 xml:space="preserve">МОНИТОРИНГ И ПРОГНОЗИРОВАНИЕ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ПАСНЫХ ГИДРОЛОГИЧЕСКИХ ЯВЛЕНИЙ И ПРОЦЕССОВ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Общие требования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Safety in emergencies.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 xml:space="preserve">Monitoring and forecasting of dangerous hydrological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lang w:val="en-US"/>
        </w:rPr>
        <w:t>phenomena and processes. General requirements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КС 13.020;  ОКСТУ 0022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Дата введения 2000—01—0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Предислов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1 РАЗРАБОТАН группой специалистов Госгидромета с участием рабочей группы специалистов Технического комитета по стандартизации ТК 71 «Гражданская оборона, предупреждение и ликвидация чрезвычайных ситуаций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НЕСЕН Техническим комитетом по стандартизации ТК 71 «Гражданская оборона, предупреждение и ликвидация чрезвычайных ситуаций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ПРИНЯТ И ВВЕДЕН В ДЕЙСТВИЕ Постановлением Госстандарта России от 24 мая 1999 г. № 178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3 ВВЕДЕН ВПЕРВЫ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Стандарт разработан в обеспечение реализации Федерального закона «О защите населения и территорий от чрезвычайных ситуаций природного и техногенного характера»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1 Область примен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Настоящий стандарт устанавливает общие требования к составу и содержанию работ по мониторингу и прогнозированию опасных гидрологических явлений и процес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обязателен для организаций и предприятий, осуществляющих мониторинг, прогнозирование и предупреждение чрезвычайных ситуаций, вызванных опасными гидрологическими явлениями и процессам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Стандарт не распространяется на работы, связанные с проявлением действий со стороны подземных вод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использованы ссылки на следующие стандарты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2—94 Безопасность в чрезвычайных ситуациях. Термины и определения основных понят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3—95 Безопасность в чрезвычайных ситуациях. Природные чрезвычайные ситуации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0.06—95 Безопасность в чрезвычайных ситуациях. Источники природных чрезвычайных ситуаций. Поражающие факторы. Номенклатура параметров поражающих воздейств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1.01—95 Безопасность в чрезвычайных ситуациях. Мониторинг и прогнозирование.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1.02—95 Безопасность в чрезвычайных ситуациях. Мониторинг и прогнозирование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Р 22.1.04—96 Безопасность в чрезвычайных ситуациях. Мониторинг аэрокосмический. Номенклатура контролируемых параметров чрезвычайных ситуаций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8458—84 Приборы, оборудование и плавсредства наблюдений в морях и океанах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ГОСТ 19179—73 Гидрология суши. Термины и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3 Определ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В настоящем стандарте применяют следующие термины, с соответствующими определениями: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опасное гидрологическое явление, затор, зажор, катастрофический паводок, наводнение, половодье, паводок, лавина снежная, цунами: </w:t>
      </w:r>
      <w:r>
        <w:rPr>
          <w:rFonts w:eastAsia="Times New Roman Cyr" w:cs="Times New Roman Cyr" w:ascii="Times New Roman Cyr" w:hAnsi="Times New Roman Cyr"/>
        </w:rPr>
        <w:t>По ГОСТ Р 22.0.03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сель: </w:t>
      </w:r>
      <w:r>
        <w:rPr>
          <w:rFonts w:eastAsia="Times New Roman Cyr" w:cs="Times New Roman Cyr" w:ascii="Times New Roman Cyr" w:hAnsi="Times New Roman Cyr"/>
        </w:rPr>
        <w:t>По ГОСТ 19179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ледовые опасные явления на океанах, морях, озерах и реках:</w:t>
      </w:r>
      <w:r>
        <w:rPr>
          <w:rFonts w:eastAsia="Times New Roman Cyr" w:cs="Times New Roman Cyr" w:ascii="Times New Roman Cyr" w:hAnsi="Times New Roman Cyr"/>
        </w:rPr>
        <w:t xml:space="preserve"> Ледовые образования на поверхности океанов, морей, озер, рек и на их побережьях (айсберги, ледовые поля, отдельные льдины, торосы и др.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обледенение судов:</w:t>
      </w:r>
      <w:r>
        <w:rPr>
          <w:rFonts w:eastAsia="Times New Roman Cyr" w:cs="Times New Roman Cyr" w:ascii="Times New Roman Cyr" w:hAnsi="Times New Roman Cyr"/>
        </w:rPr>
        <w:t xml:space="preserve"> Быстрорастущее оледенение палубных конструкций судов, приводящее к переворачиванию судов в силу смещений их метацентра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сильное волнение:</w:t>
      </w:r>
      <w:r>
        <w:rPr>
          <w:rFonts w:eastAsia="Times New Roman Cyr" w:cs="Times New Roman Cyr" w:ascii="Times New Roman Cyr" w:hAnsi="Times New Roman Cyr"/>
        </w:rPr>
        <w:t xml:space="preserve"> Волнение с высотами волн: 4 м -— в прибрежной зоне; 6 м — в открытом море; 8м — в океан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тягун:</w:t>
      </w:r>
      <w:r>
        <w:rPr>
          <w:rFonts w:eastAsia="Times New Roman Cyr" w:cs="Times New Roman Cyr" w:ascii="Times New Roman Cyr" w:hAnsi="Times New Roman Cyr"/>
        </w:rPr>
        <w:t xml:space="preserve"> Резонансные колебания воды в портах, гаванях, бухтах (с периодом 0,5—4,0 мин), вызывающие циклические горизонтальные движения судов, стоящих у причалов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штормовой нагон воды:</w:t>
      </w:r>
      <w:r>
        <w:rPr>
          <w:rFonts w:eastAsia="Times New Roman Cyr" w:cs="Times New Roman Cyr" w:ascii="Times New Roman Cyr" w:hAnsi="Times New Roman Cyr"/>
        </w:rPr>
        <w:t xml:space="preserve"> Нагон воды на побережье океанов и морей, вызванный штормовым ветром и приводящий к размыванию и разрушению фунтов, затоплению территории побережья и подпору воды в реках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мониторинг опасных природных процессов и явлений: </w:t>
      </w:r>
      <w:r>
        <w:rPr>
          <w:rFonts w:eastAsia="Times New Roman Cyr" w:cs="Times New Roman Cyr" w:ascii="Times New Roman Cyr" w:hAnsi="Times New Roman Cyr"/>
        </w:rPr>
        <w:t>По ГОСТ Р 22.1.0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прогнозирование опасных гидрологических явлений и процессов: </w:t>
      </w:r>
      <w:r>
        <w:rPr>
          <w:rFonts w:eastAsia="Times New Roman Cyr" w:cs="Times New Roman Cyr" w:ascii="Times New Roman Cyr" w:hAnsi="Times New Roman Cyr"/>
        </w:rPr>
        <w:t>По ГОСТ Р 22.1.02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 xml:space="preserve">термины и определения по техническим средствам измерения гидрологических параметров: </w:t>
      </w:r>
      <w:r>
        <w:rPr>
          <w:rFonts w:eastAsia="Times New Roman Cyr" w:cs="Times New Roman Cyr" w:ascii="Times New Roman Cyr" w:hAnsi="Times New Roman Cyr"/>
        </w:rPr>
        <w:t>По ГОСТ 18458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1 Мониторинг опасных гидрологических явлений и процессов является составной частью системы государственного мониторинга окружающей природной среды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2 Мониторинг опасных гидрологических явлений и процессов осуществляется организациями, специально уполномоченными по проведению мониторинга окружающей среды в целях своевременного выявления и прогнозирования развития негативных процессов, влияющих на качество вод и состояние водных сред, разработки и реализации мер по предотвращению опасных последствий этих процессов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3 Система мониторинга и прогнозирования опасных явлений и процессов водных объектов: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рганизационная структура, объекты мониторинга, комплекс технических средств, методы наблюдений, обработки данных, анализа ситуаций и прогнозирования, информационной системы должна соответствовать требованиям ГОСТ Р 22.1.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4 Уполномоченные органы по проведению мониторинга и прогнозирования опасных явлений водных объектов осуществляют сбор, обработку, обобщение, накопление, хранение и распространение информации на местном (локальном), региональном (территориальном), федеральном уровнях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5 Методы прогнозирования опасных гидрологических процессов и явлений: перечень исходных данных, правила оценки, алгоритмы прогноза и оценки достоверности, перечень выходных данных — должны соответствовать требованиям ГОСТ Р 22.1.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.6 Нормативное обеспечение системы прогнозирования опасных гидрологических процессов и явлений должно соответствовать требованиям ГОСТ Р 22.1.01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5 Общие требования к системе мониторинга и прогнозирования опасных гидрологических явлений и процес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</w:sect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Общие требования к системе мониторинга и прогнозирования опасных гидрологических процессов и явлений приведены в таблице 1.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Таблица 1</w:t>
      </w:r>
    </w:p>
    <w:p>
      <w:pPr>
        <w:pStyle w:val="Normal"/>
        <w:ind w:firstLine="284"/>
        <w:jc w:val="right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tbl>
      <w:tblPr>
        <w:tblW w:w="14602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560"/>
        <w:gridCol w:w="2551"/>
        <w:gridCol w:w="2693"/>
        <w:gridCol w:w="1985"/>
        <w:gridCol w:w="1843"/>
        <w:gridCol w:w="2126"/>
        <w:gridCol w:w="1842"/>
        <w:gridCol w:w="2"/>
      </w:tblGrid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опасных гидрологических 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Исходные явления,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процессы и перечень их основных параметров, </w:t>
            </w:r>
          </w:p>
        </w:tc>
        <w:tc>
          <w:tcPr>
            <w:tcW w:w="6521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Мониторинг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рогнозируемые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Характер действия и проявления поражающего 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явлений и процессов</w:t>
            </w:r>
          </w:p>
        </w:tc>
        <w:tc>
          <w:tcPr>
            <w:tcW w:w="2551" w:type="dxa"/>
            <w:tcBorders>
              <w:lef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определяющих развитие опасных гидрологических явлений и процессов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Наблюдаемые и контролируемые параметры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пособы и средства наблюдений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Режим мониторинга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параметры</w:t>
            </w:r>
          </w:p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фактора опасного гидрологического явления, процесса</w:t>
            </w:r>
          </w:p>
          <w:p>
            <w:pPr>
              <w:pStyle w:val="Normal"/>
              <w:ind w:firstLine="284"/>
              <w:jc w:val="center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 Затор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Зажор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сенние (осенние) скопления льда и шуги в заторообразующих узкостях русел рек при низких температурах воздуха, образующих частичное перекрытие стока реки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Заторные подъемы уровня воды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олщина льда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рочность льда, %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ремя наступления паводковых процессов (время воздействия волны половодья, сут)</w:t>
            </w:r>
          </w:p>
        </w:tc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реднесуточное значение расхода вод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ровень воды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ремя наступления ледостава, дата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ремя начала ледохода, дата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Длительность осеннего ледохода, сут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Максимальный уровень воды в начале ледостава, см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Расход воды у перемещающейся вверх по течению кромки льда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Отношение толщины льда (шуга) к глубине реки у кромки льда, %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ые и инструментальные наблюдения с помощью технических средств по ГОСТ 18458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виационно-косми-ческие съемки зон заторов, зажоров и площадей затопления территории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виационно-косми-ческие средства наблюдения и контр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тандартный гидрологический мониторинг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в период действия опасного гидро-логического явления.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Максимальный уровень весеннего половодья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Максимальный заторный уровень у заданного пункта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Расчетное время упреждения прорыва затора, сут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3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Гидродинамическое давление воды.</w:t>
            </w:r>
          </w:p>
          <w:p>
            <w:pPr>
              <w:pStyle w:val="Normal"/>
              <w:ind w:firstLine="3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одъем уровня воды.</w:t>
            </w:r>
          </w:p>
          <w:p>
            <w:pPr>
              <w:pStyle w:val="Normal"/>
              <w:ind w:firstLine="3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дарное механи-ческое воздействие заторного льда.</w:t>
            </w:r>
          </w:p>
          <w:p>
            <w:pPr>
              <w:pStyle w:val="Normal"/>
              <w:ind w:firstLine="3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Размывание и затопление берегов с разрушением прибрежных сооружений.</w:t>
            </w:r>
          </w:p>
          <w:p>
            <w:pPr>
              <w:pStyle w:val="Normal"/>
              <w:ind w:firstLine="3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Затопление территории</w:t>
            </w:r>
          </w:p>
          <w:p>
            <w:pPr>
              <w:pStyle w:val="Normal"/>
              <w:ind w:firstLine="32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2 Катастрофи-ческий паводок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аводнение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оловодье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аводок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лой выпавших осадков в бассейне реки, снегозапас, мм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Расход вод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подъема уровня воды, см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подъема уровня воды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емпература воды и воздуха, °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Количество осадков, мм/суг, мм/ч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Расход воды, 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3</w:t>
            </w:r>
            <w:r>
              <w:rPr>
                <w:rFonts w:eastAsia="Times New Roman Cyr" w:cs="Times New Roman Cyr" w:ascii="Times New Roman Cyr" w:hAnsi="Times New Roman Cyr"/>
              </w:rPr>
              <w:t>/с.</w:t>
            </w:r>
          </w:p>
          <w:p>
            <w:pPr>
              <w:pStyle w:val="Normal"/>
              <w:ind w:hanging="0"/>
              <w:rPr/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лощадь затопления территории, к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  <w:vertAlign w:val="superscript"/>
              </w:rPr>
            </w:pPr>
            <w:r>
              <w:rPr>
                <w:rFonts w:eastAsia="Times New Roman Cyr" w:cs="Times New Roman Cyr" w:ascii="Times New Roman Cyr" w:hAnsi="Times New Roman Cyr"/>
                <w:vertAlign w:val="superscript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ые и инструментальные наблюдения с помощью технических средств по ГОСТ 19179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Стандартный гидрологический мониторинг.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в период действия опасного гидрологического явлени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подъем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уровня воды, см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Гидродинамичес-кое воздействие на береговые сооруже-ния, размыв берегов потоком воды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Загрязнение гидросферы, почв, грунтов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Затопление территории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3 Снежная лавин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олщина и состояние снежного покрова на лавиноопасных участках склонов гор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ильное выпадение снега и дождя, мм/сут, мм/ч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ейсмическая активность (балльность)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олщина снежного покрова на склонах гор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Осадки, мм/сут, мм/ч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ейсмическая активность, баллы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о и с помощью технических средств по ГОСТ 18458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виационно-космические средства наблюдения и контрол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тандартный гидрологический мониторинг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в период повышен-ной опасности начала опасного явления (обильные осадки и сейсмические явления)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олщина снежного покрова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корость движения лавины, км/ч, м/с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мещение (движение) снежных мас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дар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Давление смещенных масс снег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4 Ледовые опасные явления на океанах, морях, озерах и реках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изкие температуры воды и воздуха, °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,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олщина льда, см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емпература воды, °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емпература воздуха, °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,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олщина льда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Дрейф льда: направление, град, скорость дрейфа льда, км/ч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лощадь ледовых объектов, к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о и с помощью .технических средств по ГОСТ 18458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</w:t>
            </w:r>
            <w:r>
              <w:rPr>
                <w:rFonts w:eastAsia="Times New Roman Cyr" w:cs="Times New Roman Cyr" w:ascii="Times New Roman Cyr" w:hAnsi="Times New Roman Cyr"/>
              </w:rPr>
              <w:t>Авиационно-космические средства наблюдения и контрол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тандартный гидрологический мониторинг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при появлении опасных ледовых явлений: ледовых полей и массивов, айсбергов, ледовых торосов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Зоны распростране-ния отрицательных температур воздуха, °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Координаты акватории действия опасных ледовых явлений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корость дрейфа льда, км/сут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аправление дрейфа льда, град, азимут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;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Динамическое воздействие льда на берега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Разрушение берегов и береговых сооружений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Механическое воздействие на плавсредства у берегов и в море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5 Обледенение судов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Отрицательные температуры воздуха, °С.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етер: скорость, м/с; направление, град.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ысота волны, м.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аправление распространения волны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корость нарастания льда на конструкциях судна, см/ч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етер: скорость, м/с; направление, град.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, направление распростра-нения волны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о и инструментально с помощью технических средств по ГОСТ 18458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тандартный гидрологический мониторинг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в период действия опасного гидроло-гического явлени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Зона воздействия отрицательных тем-ператур воздуха, °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,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, направление распространения волны, град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отеря устойчивости судна за счет нарастания массы льда на палубных конструкциях, приводящей к опрокидыванию судна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6 Сель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ильное выпадение снега, мм/сут, мм/ч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аяние снега в селеопасных районах гор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оложительные температуры воздуха, °С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емпература воздуха, °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Осадки: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дождь, мм/сут, мм/ч;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снег, мм/сут, мм/ч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о и с помощью технических средств по ГОСТ Р 22.1.04-96, ГОСТ 18458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виационно-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космические средства наблюдения и контроля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тандартный гидрологический мониторинг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в период повышения опасности начала опасного явлени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ильные осадки: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дождь, мм/сут, мм/ч; снег, мм/сут, мм/ч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Температура воздуха, °С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мещение горных пород, смешанных с водой и снего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Динамическое воздействие движущейся массы на строения на трассе своего движения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7 Сильное волнение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 и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ериод волны, 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аправление распрост-ранения волны, град.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, период волны, с,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аправление распрост-ранения волны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,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ые и инструментальные наблюдения с по-мощью технических средств по ГОСТ 18458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виационно-косми-ческие средства наб-людения и контрол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тандартный гидрологический мониторинг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в период действия опасного гидроло-гического явлени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Ветер: скорость, м/с, направление, град.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аправление распространения волны, град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 xml:space="preserve">Гидродинамическое воздействие на берега и береговые сооружения. 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дарное воздействие на суда, платформы на морях и больших озерах</w:t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8 Тягун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, направление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, направление распростра-нения волны, град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ериод волны, с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корость перемещения судна у причала, м/с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, направление, град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, направление распрост-ранения волны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ериод волны, с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корость перемещения судна у причала, м/с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о и с помощью технических средств по ГОСТ 18458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тандартный гидрологический мониторинг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в период действия опасного гидроло-гического я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,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ериод волны, 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аправление распространения волны, град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ильные периоди-ческие импульсивные горизонтальные перемещения судов у причалов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</w:tr>
      <w:tr>
        <w:trPr/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9 Цунами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одводные землетрясени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, период волны, с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Направление распростра-нения одиночной волны  относительно береговой линии у пункта (места) воз-действия волны цунами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лощадь затопления суши, км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о и с помощью технических средств по ГОСТ 18458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виационно- космические средства наблюдения и контрол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тандартный гидрологический мониторинг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в период действия опасного гидроло-гического явления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волны, м, время добегания волны до берега, ч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дарное гидродинамическое воздействие одиночной волны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Разрушение береговых сооруже-ний, размывание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берега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Затопление территории</w:t>
            </w:r>
          </w:p>
        </w:tc>
      </w:tr>
      <w:tr>
        <w:trPr/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>10 Штормовой нагон воды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551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 м/с,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подъема уровня воды, см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Длительность действия ветра, ч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етер: скорость, м/с,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ысота подъема уровня воды, см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Длительность действия ветра, ч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лощадь затопления территории, км</w:t>
            </w:r>
            <w:r>
              <w:rPr>
                <w:rFonts w:eastAsia="Times New Roman Cyr" w:cs="Times New Roman Cyr" w:ascii="Times New Roman Cyr" w:hAnsi="Times New Roman Cyr"/>
                <w:vertAlign w:val="superscript"/>
              </w:rPr>
              <w:t>2</w:t>
            </w:r>
          </w:p>
        </w:tc>
        <w:tc>
          <w:tcPr>
            <w:tcW w:w="1985" w:type="dxa"/>
            <w:tcBorders>
              <w:bottom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изуальные и с помощью технических средств по ГОСТ 18458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Авиационно-космические средства наблюдения и контроля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Стандартный гидрологический мониторинг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чащенный гидрологический мониторинг в период действия опасного гидрологического явления</w:t>
            </w:r>
          </w:p>
        </w:tc>
        <w:tc>
          <w:tcPr>
            <w:tcW w:w="2126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Штормовые ветры, направленные на берег: скорость, м/с, направление, град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Время действия, ч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Уровень: высота подъема уровня, см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Размывание грунта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Затопление территории.</w:t>
            </w:r>
          </w:p>
          <w:p>
            <w:pPr>
              <w:pStyle w:val="Normal"/>
              <w:ind w:hanging="0"/>
              <w:rPr>
                <w:rFonts w:ascii="Times New Roman Cyr" w:hAnsi="Times New Roman Cyr" w:eastAsia="Times New Roman Cyr" w:cs="Times New Roman Cyr"/>
              </w:rPr>
            </w:pPr>
            <w:r>
              <w:rPr>
                <w:rFonts w:eastAsia="Times New Roman Cyr" w:cs="Times New Roman Cyr" w:ascii="Times New Roman Cyr" w:hAnsi="Times New Roman Cyr"/>
              </w:rPr>
              <w:t xml:space="preserve">   </w:t>
            </w:r>
            <w:r>
              <w:rPr>
                <w:rFonts w:eastAsia="Times New Roman Cyr" w:cs="Times New Roman Cyr" w:ascii="Times New Roman Cyr" w:hAnsi="Times New Roman Cyr"/>
              </w:rPr>
              <w:t>Подпор воды в устьях рек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ПРИЛОЖЕНИЕ А 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(справочное)</w:t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  <w:b/>
          <w:bCs/>
        </w:rPr>
        <w:t>Термины и определения, необходимые для понимания текста станда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1 высота волны:</w:t>
      </w:r>
      <w:r>
        <w:rPr>
          <w:rFonts w:eastAsia="Times New Roman Cyr" w:cs="Times New Roman Cyr" w:ascii="Times New Roman Cyr" w:hAnsi="Times New Roman Cyr"/>
        </w:rPr>
        <w:t xml:space="preserve"> Превышение вершины волны над соседней подошвой на волновом профиле, проведенном в генеральном направлении распространения волн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мечание— Подошва — наинизшая точка волны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2 период волны:</w:t>
      </w:r>
      <w:r>
        <w:rPr>
          <w:rFonts w:eastAsia="Times New Roman Cyr" w:cs="Times New Roman Cyr" w:ascii="Times New Roman Cyr" w:hAnsi="Times New Roman Cyr"/>
        </w:rPr>
        <w:t xml:space="preserve"> Время, за которое волна пробегает путь, равный расстоянию между соседними вершинами волнового профиля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3 сильный снегопад:</w:t>
      </w:r>
      <w:r>
        <w:rPr>
          <w:rFonts w:eastAsia="Times New Roman Cyr" w:cs="Times New Roman Cyr" w:ascii="Times New Roman Cyr" w:hAnsi="Times New Roman Cyr"/>
        </w:rPr>
        <w:t xml:space="preserve"> 20 мм и более осадков (снега) за 12 ч и менее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4 сильный дождь:</w:t>
      </w:r>
      <w:r>
        <w:rPr>
          <w:rFonts w:eastAsia="Times New Roman Cyr" w:cs="Times New Roman Cyr" w:ascii="Times New Roman Cyr" w:hAnsi="Times New Roman Cyr"/>
        </w:rPr>
        <w:t xml:space="preserve"> 50</w:t>
      </w:r>
      <w:r>
        <w:rPr>
          <w:rFonts w:eastAsia="Times New Roman Cyr" w:cs="Times New Roman Cyr" w:ascii="Times New Roman Cyr" w:hAnsi="Times New Roman Cyr"/>
          <w:b/>
          <w:bCs/>
        </w:rPr>
        <w:t xml:space="preserve"> мм</w:t>
      </w:r>
      <w:r>
        <w:rPr>
          <w:rFonts w:eastAsia="Times New Roman Cyr" w:cs="Times New Roman Cyr" w:ascii="Times New Roman Cyr" w:hAnsi="Times New Roman Cyr"/>
        </w:rPr>
        <w:t xml:space="preserve"> и более осадков (дождя) за 12 ч и менее (в сейсмоопасных горных районах не менее 30 мм за время не более 12ч)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5 стандартный мониторинг природных гидрологических процессов и явлений:</w:t>
      </w:r>
      <w:r>
        <w:rPr>
          <w:rFonts w:eastAsia="Times New Roman Cyr" w:cs="Times New Roman Cyr" w:ascii="Times New Roman Cyr" w:hAnsi="Times New Roman Cyr"/>
        </w:rPr>
        <w:t xml:space="preserve"> Система регулярных наблюдений и контроля за развитием природных гидрометеорологических явлений и процессов в окружающей природной среде и обусловливающими их формирование и развитие факторами, проводимых по единой программе, определенной нормативными документами;</w:t>
      </w:r>
    </w:p>
    <w:p>
      <w:pPr>
        <w:pStyle w:val="Normal"/>
        <w:ind w:firstLine="284"/>
        <w:jc w:val="both"/>
        <w:rPr/>
      </w:pPr>
      <w:r>
        <w:rPr>
          <w:rFonts w:eastAsia="Times New Roman Cyr" w:cs="Times New Roman Cyr" w:ascii="Times New Roman Cyr" w:hAnsi="Times New Roman Cyr"/>
          <w:b/>
          <w:bCs/>
        </w:rPr>
        <w:t>6 учащенный мониторинг природных гидрологических процессов и явлений:</w:t>
      </w:r>
      <w:r>
        <w:rPr>
          <w:rFonts w:eastAsia="Times New Roman Cyr" w:cs="Times New Roman Cyr" w:ascii="Times New Roman Cyr" w:hAnsi="Times New Roman Cyr"/>
        </w:rPr>
        <w:t xml:space="preserve"> понятие «Учащенный мониторинг» входит в общее понятие «Стандартный мониторинг» и употребляется в случае достижения одного или нескольких наблюдаемых параметров пороговых значений, приводящих к чрезвычайной ситуации. При достижении наблюдаемых параметров пороговых значений проводятся более частые измерения во времени.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center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  <w:t>Содержание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  <w:b/>
          <w:b/>
          <w:bCs/>
        </w:rPr>
      </w:pPr>
      <w:r>
        <w:rPr>
          <w:rFonts w:eastAsia="Times New Roman Cyr" w:cs="Times New Roman Cyr" w:ascii="Times New Roman Cyr" w:hAnsi="Times New Roman Cyr"/>
          <w:b/>
          <w:bCs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1 Область примен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2 Нормативные ссылки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 xml:space="preserve">3 Определения 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4 Основные положения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5 Общие требования к системе мониторинга и прогнозирования опасных гидрологических явлений и процессов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Приложение А Термины и определения, необходимые для понимания текста стандарта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  <w:t>Ключевые слова: чрезвычайные ситуации, мониторинг, прогнозирование, контролируемые и прогнозируемые параметры, средства наблюдения и контроля, опасные гидрологические явления и процессы</w:t>
      </w:r>
    </w:p>
    <w:p>
      <w:pPr>
        <w:pStyle w:val="Normal"/>
        <w:ind w:firstLine="284"/>
        <w:jc w:val="both"/>
        <w:rPr>
          <w:rFonts w:ascii="Times New Roman Cyr" w:hAnsi="Times New Roman Cyr" w:eastAsia="Times New Roman Cyr" w:cs="Times New Roman Cyr"/>
        </w:rPr>
      </w:pPr>
      <w:r>
        <w:rPr>
          <w:rFonts w:eastAsia="Times New Roman Cyr" w:cs="Times New Roman Cyr" w:ascii="Times New Roman Cyr" w:hAnsi="Times New Roman Cyr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0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6T04:31:00Z</dcterms:created>
  <dc:creator>ЦНТИ</dc:creator>
  <dc:description/>
  <dc:language>en-US</dc:language>
  <cp:lastModifiedBy>ЦНТИ</cp:lastModifiedBy>
  <dcterms:modified xsi:type="dcterms:W3CDTF">2000-01-27T09:40:00Z</dcterms:modified>
  <cp:revision>4</cp:revision>
  <dc:subject/>
  <dc:title>ГОСТ Р 22</dc:title>
</cp:coreProperties>
</file>