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1.02-95</w:t>
      </w:r>
    </w:p>
    <w:p>
      <w:pPr>
        <w:pStyle w:val="Normal"/>
        <w:pBdr>
          <w:bottom w:val="single" w:sz="18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опасность в чрезвычайных ситуациях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ниторинг и прогнозирован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рмины и определения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Всероссийским научно-исследовательским институтом по проблемам гражданской обороны и чрезвычайных ситуаций (ВНИИ ГОЧС) МЧС России, доработан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ят и введен в действие Постановлением Госстандарта России от 21 декабря 1995 г. № 6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spacing w:before="120" w:after="120"/>
        <w:ind w:left="284" w:hanging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Область применения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Нормативные ссылки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 Термины и определения 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Общие понятия о мониторинге окружающей среды и прогнозирование ЧС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Понятия по мониторингу загрязнения окружающей среды и прогнозированию техногенных ЧС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Понятия по мониторингу и прогнозированию опасных природных процессов и явлений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 Понятия по прогнозированию биолого-социальных ЧС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Алфавитный указатель терминов</w:t>
      </w:r>
    </w:p>
    <w:p>
      <w:pPr>
        <w:pStyle w:val="Normal"/>
        <w:ind w:left="1276" w:hanging="127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 Термины и определения понятий, необходимые для понимания текста стандарта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ные в стандарте термины расположены в систематизированном порядке, отражающим систему понятий данной области зн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каждого понятия установлен один стандартизированный тер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ные определения можно, при необходимости, изменять, вводя в них произволь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, необходимые для понимания текста стандарта, приведены в приложении 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ндартизованные термины набраны полужирным шрифтом; их краткие формы, представленные аббревиатурой,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етлы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опасность в чрезвычайных ситуациях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ниторинг и прогнозирование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fety in emergencie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nitoring and forecasting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rms and detinitions</w:t>
      </w:r>
    </w:p>
    <w:p>
      <w:pPr>
        <w:pStyle w:val="Normal"/>
        <w:pBdr>
          <w:top w:val="single" w:sz="12" w:space="1" w:color="000000"/>
        </w:pBdr>
        <w:spacing w:before="120" w:after="12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та введения 1997-01-0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устанавливает термины и определения основных понятий в области мониторинга окружающей среды и прогнозирования чрезвычайных ситуаций (Ч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, установленные настоящим стандартом, обязательны для применения во всех видах документации и литературы по безопасности в ЧС, входящих в сферу работ по стандартизации и (или) использующих результаты этих работ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3-95 Безопасность в чрезвычайных ситуациях. Природные чрезвычайные ситуаци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4-95 Безопасность в чрезвычайных ситуациях. Биолого-социальные чрезвычайные ситуаци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9-95 Безопасность в чрезвычайных ситуациях. Чрезвычайные ситуации на акваториях. Термины и определения.</w:t>
      </w:r>
    </w:p>
    <w:p>
      <w:pPr>
        <w:pStyle w:val="Normal"/>
        <w:spacing w:before="120" w:after="120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Термины и о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Общие понятия о мониторинге окружающей среды и прогнозирование ЧС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1.1.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окружающей сре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наблюдений и контроля, производимых регулярно, по определенной программе для оценки состояния окружающей среды, анализа происходящих в ней процессов и своевременного выявления тенденций ее измен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1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чрезвычайных ситу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прогнозирование ЧС: Опережающее отражение вероятности возникновения и развития чрезвычайной ситуации на основе анализа возможных причин ее возникновения, ее источника в прошлом и настоящ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гнозирование может носить долгосрочный, краткосрочный или оперативный характе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1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блюдение за окружающей сред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мероприятий, обеспечивающих определение параметров, характеризующих состояние окружающей среды, отдельных ее элементов, видов техногенного воздействия, а также за происходящими в окружающей среде природными, физическими, химическими, биологическими процесс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1.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троль за окружающей сред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опоставление полученных данных о состоянии окружающей среды с установленными критериями и нормами техногенного воздействия или фоновыми параметрами с целью оценки их соответств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1.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ъект мониторин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Природный, техногенный или природно-техногенный объект или его часть, в пределах которого по определенной программе осуществляются регулярные наблюдения за окружающей средой с целью контроля за ее состоянием, анализа происходящих в ней процессов, выполняемых для своевременного выявления и прогнозирования их изменений и оце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3.2. Понятия по мониторингу загрязнения окружающей среды и прогнозированию техногенных ЧС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2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атмосфе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наблюдения и контроля за содержанием радиоактивных, опасных химических и биологических веществ в атмосфер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2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гидросфе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наблюдения и контроля за качеством воды, загрязнения ее радиоактивными, опасными химическими и биологическими веществ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2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литосфе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наблюдения и контроля за уровнем содержания в литосфере радиоактивных, опасных химических и биологических вещест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2.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антропогенных воздействий на окружающую сред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Заблаговременное предсказывание видов, форм, величины и возможных масштабов антропогенных воздействий на окружающую среду, основанные на изучении тенденции развития системы природопользования и перспектив хозяйственного и научно-технического развития обще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2.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техногенных чрезвычайных ситуа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прогнозирование техногенных ЧС: Опережающее отражение вероятности появления и развития техногенных чрезвычайных ситуаций и их последствий на основе оценки риска возникновения пожаров, взрывов, аварий, катастро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нятия по мониторингу и прогнозированию опасных природных процессов и явлений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3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опасных природных процессов и яв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регулярных наблюдений и контроля за развитием опасных природных процессов и явлений в окружающей природной среде, факторами, обуславливающими их формирование и развитие, проводимых по определенной программе, выполняемых с целью своевременной разработки и проведения мероприятий по предупреждению чрезвычайных ситуаций, связанных с опасными природными процессами и явлениями, или снижению наносимого их воздействием ущерб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асные природные процессы и явления подразделяют на опасные геологические, гидрологические и природные пожары по ГОСТ Р 22.0.03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3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геологических процессов и яв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Система мероприятий по определению возможности возникновения, развития опасных геологических процессов и явлений, их характера, масштабов и продолжительности, вероятности возникновения природных чрезвычайных ситуаций, а также возможных последствий в зоне их воздейств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3.3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атмосферных процессов и яв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пределение вероятности возникновения и развития в определенном месте и в определенное время опасных метеорологических и агрометеорологических процессов и явлений, а также оценка возможных последствий их появл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3.4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гидрологических процессов и явле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пределение вероятности возникновения и динамики развития опасных гидрологических процессов и явлений, оценка их масштабов и риска возникновения чрезвычайных ситуац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3.5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природных пожар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пределение вероятности возникновения и динамики развития природных пожаров с оценкой вероятных неблагоприятных последств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4. </w:t>
      </w:r>
      <w:r>
        <w:rPr>
          <w:rFonts w:eastAsia="Times New Roman Cyr" w:cs="Times New Roman Cyr" w:ascii="Times New Roman Cyr" w:hAnsi="Times New Roman Cyr"/>
          <w:spacing w:val="20"/>
          <w:sz w:val="24"/>
          <w:szCs w:val="24"/>
        </w:rPr>
        <w:t>Понятия по прогнозированию биолого-со</w:t>
        <w:softHyphen/>
        <w:t>циаль</w:t>
        <w:softHyphen/>
        <w:t>ных ЧС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4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дем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Определение вероятности возникновения, масштабов развития эпидемий и и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ствий с целью разработки и обоснования мероприятий по предупреждению распространению инфекционных болезней среды населения, снижению общей инфекционной заболеваемости людей и ликвидации социально-экономических последствий, вызванных эпидемия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4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зоо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пределение вероятности возникновения, масштабов развития эпизоотий и их последствий с целью разработки и обоснования мероприятий по предупреждению распространения инфекционных болезней сельскохозяйственных животных, снижению общей инфекционной заболеваемости сельскохозяйственных животных и ликвидации социально-экономических последствий, вызванных эпизоотия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4.3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фото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пределение вероятности возникновения, масштабов развития эпифототий и их последствий, а также появления и размножения вредителей сельскохозяйственных культур с целью разработки и обоснования мероприятий по предупреждению распространения инфекционных болезней и вредителей сельскохозяйственных растений и ликвидации социально-эко</w:t>
        <w:softHyphen/>
        <w:t>но</w:t>
        <w:softHyphen/>
        <w:t>ми</w:t>
        <w:softHyphen/>
        <w:t>чес</w:t>
        <w:softHyphen/>
        <w:t>ких последствий, вызванных эпифитотиями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Алфавитный указатель терминов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троль за окружающей средой</w:t>
      </w:r>
      <w:r>
        <w:rPr>
          <w:sz w:val="24"/>
          <w:szCs w:val="24"/>
        </w:rPr>
        <w:tab/>
        <w:t>3.1.4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атмосферы</w:t>
      </w:r>
      <w:r>
        <w:rPr>
          <w:sz w:val="24"/>
          <w:szCs w:val="24"/>
        </w:rPr>
        <w:tab/>
        <w:t>3.2.1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гидросферы</w:t>
      </w:r>
      <w:r>
        <w:rPr>
          <w:sz w:val="24"/>
          <w:szCs w:val="24"/>
        </w:rPr>
        <w:tab/>
        <w:t>3.2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литосферы</w:t>
      </w:r>
      <w:r>
        <w:rPr>
          <w:sz w:val="24"/>
          <w:szCs w:val="24"/>
        </w:rPr>
        <w:tab/>
        <w:t>3.2.3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окружающей среды</w:t>
      </w:r>
      <w:r>
        <w:rPr>
          <w:sz w:val="24"/>
          <w:szCs w:val="24"/>
        </w:rPr>
        <w:tab/>
        <w:t>3.1.1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ниторинг опасных природных процессов и явлений</w:t>
      </w:r>
      <w:r>
        <w:rPr>
          <w:sz w:val="24"/>
          <w:szCs w:val="24"/>
        </w:rPr>
        <w:tab/>
        <w:t>3.3.1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блюдение за окружающей средой</w:t>
      </w:r>
      <w:r>
        <w:rPr>
          <w:sz w:val="24"/>
          <w:szCs w:val="24"/>
        </w:rPr>
        <w:tab/>
        <w:t>3.1.3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ъект мониторинга</w:t>
      </w:r>
      <w:r>
        <w:rPr>
          <w:sz w:val="24"/>
          <w:szCs w:val="24"/>
        </w:rPr>
        <w:tab/>
        <w:t>3.1.5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антропогенных воздействий на окружающую среду</w:t>
      </w:r>
      <w:r>
        <w:rPr>
          <w:sz w:val="24"/>
          <w:szCs w:val="24"/>
        </w:rPr>
        <w:tab/>
        <w:t>3.2.4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атмосферных процессов и явлений</w:t>
      </w:r>
      <w:r>
        <w:rPr>
          <w:sz w:val="24"/>
          <w:szCs w:val="24"/>
        </w:rPr>
        <w:tab/>
        <w:t>3.3.3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геологических процессов и явлений</w:t>
      </w:r>
      <w:r>
        <w:rPr>
          <w:sz w:val="24"/>
          <w:szCs w:val="24"/>
        </w:rPr>
        <w:tab/>
        <w:t>3.3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опасных гидрологических процессов и явлений</w:t>
      </w:r>
      <w:r>
        <w:rPr>
          <w:sz w:val="24"/>
          <w:szCs w:val="24"/>
        </w:rPr>
        <w:tab/>
        <w:t>3.3.3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природных пожаров</w:t>
      </w:r>
      <w:r>
        <w:rPr>
          <w:sz w:val="24"/>
          <w:szCs w:val="24"/>
        </w:rPr>
        <w:tab/>
        <w:t>3.3.5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техногенных чрезвычайных ситуаций</w:t>
      </w:r>
      <w:r>
        <w:rPr>
          <w:sz w:val="24"/>
          <w:szCs w:val="24"/>
        </w:rPr>
        <w:tab/>
        <w:t>3.2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ирование техногенных ЧС</w:t>
        <w:tab/>
        <w:t>3.2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чрезвычайных ситуаций</w:t>
      </w:r>
      <w:r>
        <w:rPr>
          <w:sz w:val="24"/>
          <w:szCs w:val="24"/>
        </w:rPr>
        <w:tab/>
        <w:t>3.1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нозирование ЧС</w:t>
        <w:tab/>
        <w:t>3.1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демий</w:t>
      </w:r>
      <w:r>
        <w:rPr>
          <w:sz w:val="24"/>
          <w:szCs w:val="24"/>
        </w:rPr>
        <w:tab/>
        <w:t>3.4.1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зоотий</w:t>
      </w:r>
      <w:r>
        <w:rPr>
          <w:sz w:val="24"/>
          <w:szCs w:val="24"/>
        </w:rPr>
        <w:tab/>
        <w:t>3.4.2</w:t>
      </w:r>
    </w:p>
    <w:p>
      <w:pPr>
        <w:pStyle w:val="Normal"/>
        <w:tabs>
          <w:tab w:val="clear" w:pos="709"/>
          <w:tab w:val="left" w:pos="5529" w:leader="dot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нозирование эпифитотий</w:t>
      </w:r>
      <w:r>
        <w:rPr>
          <w:sz w:val="24"/>
          <w:szCs w:val="24"/>
        </w:rPr>
        <w:tab/>
        <w:t>3.4.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 понятий, необходимые для понимания текста стан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1 окружающая среда: Совокупность средств обитания и общественно-производственной деятельности человека, включающая окружающую природную среду и элементы культурной или социально-экономической среды, совместно и непосредственно оказывающих влияние на людей и их хозяйств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2 чрезвычайная ситуация;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3 окружающая природная среда: Совокупность чисто природных и измененных деятельностью человека элементов естественной среды, оказывающих непосредственное или опосредственное воздействие на челове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4 риск возникновения чрезвычайной ситуации; риск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5 оценка риска: Идентификация опасности и возможных ее источников, исследование механизма их возникновения, оценка вероятности возникновения идентифицированных опасных событий и их послед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6 опасный природный процесс: Изменение состояния, состава и свойств окружающей среды и (или) ее компонентов, которое по своей интенсивности, масштабу и продолжительности приводит или потенциально может привести к ухудшению состояния окружающей среды, условий обитания человека, а также развитию чрезвычайной ситуации и нанести ущерб его хозяйственной деятель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7 опасное природное явление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8 биолого-социальная чрезвычайная ситуация; биолого-со</w:t>
        <w:softHyphen/>
        <w:t>циаль</w:t>
        <w:softHyphen/>
        <w:t xml:space="preserve">ная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9 эпидем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10 эпизоот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11 эпифототия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12 техногенная чрезвычайная ситуация; техногенная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5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13 чрезвычайная ситуация на акватории; ЧС на акватории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9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.14 пожар природный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3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мониторинг окружающей среды, прогнозирование чрезвычайной ситуации, техногенные чрезвычайные ситуации, опасные природные явления, биолого-социальные чрезвычайные ситу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17:00Z</dcterms:created>
  <dc:creator>Благий Андрей Владимирович</dc:creator>
  <dc:description/>
  <cp:keywords>Мониторинг окружающей среды прогнозирование чрезвычайной ситуации техногенные чрезвычайные ситуации опасные природные явления биолого-социальные чрезвычайные ситуации</cp:keywords>
  <dc:language>en-US</dc:language>
  <cp:lastModifiedBy> Попов </cp:lastModifiedBy>
  <dcterms:modified xsi:type="dcterms:W3CDTF">1998-06-24T10:17:00Z</dcterms:modified>
  <cp:revision>1</cp:revision>
  <dc:subject/>
  <dc:title>ГОСТ Р 22.1.02-95</dc:title>
</cp:coreProperties>
</file>