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right="-1" w:hanging="0"/>
        <w:jc w:val="right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1.01-95</w:t>
      </w:r>
    </w:p>
    <w:p>
      <w:pPr>
        <w:pStyle w:val="Normal"/>
        <w:pBdr>
          <w:bottom w:val="single" w:sz="18" w:space="1" w:color="000000"/>
        </w:pBdr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езопасность </w:t>
      </w:r>
    </w:p>
    <w:p>
      <w:pPr>
        <w:pStyle w:val="Normal"/>
        <w:spacing w:before="0" w:after="12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чрезвычайных ситуациях</w:t>
      </w:r>
    </w:p>
    <w:p>
      <w:pPr>
        <w:pStyle w:val="Normal"/>
        <w:spacing w:before="120" w:after="120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ониторинг и прогнозирование</w:t>
      </w:r>
    </w:p>
    <w:p>
      <w:pPr>
        <w:pStyle w:val="Normal"/>
        <w:spacing w:before="120" w:after="120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сновные положения</w:t>
      </w:r>
    </w:p>
    <w:p>
      <w:pPr>
        <w:pStyle w:val="Normal"/>
        <w:spacing w:before="120" w:after="120"/>
        <w:ind w:right="-1"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исловие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Разработан Всероссийским научно-исследовательским институтом стандартизации (ВНИИстандарт) Госстандарта России, доработан с участием рабочей группы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Принят и введен в действие Постановлением Госстандарта России от 2 ноября 1995 г. № 560</w:t>
      </w:r>
    </w:p>
    <w:p>
      <w:pPr>
        <w:pStyle w:val="Normal"/>
        <w:ind w:right="-1"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Введен впервые</w:t>
      </w:r>
    </w:p>
    <w:p>
      <w:pPr>
        <w:pStyle w:val="Normal"/>
        <w:spacing w:before="120" w:after="120"/>
        <w:ind w:left="284" w:right="-1" w:hanging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</w:t>
      </w:r>
    </w:p>
    <w:p>
      <w:pPr>
        <w:pStyle w:val="Normal"/>
        <w:ind w:left="284" w:right="-1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Область применения</w:t>
      </w:r>
    </w:p>
    <w:p>
      <w:pPr>
        <w:pStyle w:val="Normal"/>
        <w:ind w:left="284" w:right="-1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ормативные ссылки</w:t>
      </w:r>
    </w:p>
    <w:p>
      <w:pPr>
        <w:pStyle w:val="Normal"/>
        <w:ind w:left="284" w:right="-1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пределения и сокращения</w:t>
      </w:r>
    </w:p>
    <w:p>
      <w:pPr>
        <w:pStyle w:val="Normal"/>
        <w:ind w:left="284" w:right="-1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Основные положения по составу системы мониторинга и прогнозирования ЧС</w:t>
      </w:r>
    </w:p>
    <w:p>
      <w:pPr>
        <w:pStyle w:val="Normal"/>
        <w:ind w:left="284" w:right="-1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Требования к нормативному обеспечению</w:t>
      </w:r>
    </w:p>
    <w:p>
      <w:pPr>
        <w:pStyle w:val="Normal"/>
        <w:ind w:right="-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Требования к метрологическому обеспечению</w:t>
      </w:r>
    </w:p>
    <w:p>
      <w:pPr>
        <w:pStyle w:val="Normal"/>
        <w:spacing w:before="120" w:after="120"/>
        <w:ind w:right="-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1.01-95</w:t>
      </w:r>
    </w:p>
    <w:p>
      <w:pPr>
        <w:pStyle w:val="Normal"/>
        <w:pBdr>
          <w:bottom w:val="single" w:sz="18" w:space="1" w:color="000000"/>
        </w:pBdr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зопасность в чрезвычайных ситуациях</w:t>
      </w:r>
    </w:p>
    <w:p>
      <w:pPr>
        <w:pStyle w:val="Normal"/>
        <w:spacing w:before="120" w:after="120"/>
        <w:ind w:right="-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ниторинг и прогнозирование</w:t>
      </w:r>
    </w:p>
    <w:p>
      <w:pPr>
        <w:pStyle w:val="Normal"/>
        <w:spacing w:before="120" w:after="120"/>
        <w:ind w:right="-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сновные положения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Safety in emergencies.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Monitoring and forecasting.</w:t>
      </w:r>
    </w:p>
    <w:p>
      <w:pPr>
        <w:pStyle w:val="Normal"/>
        <w:pBdr>
          <w:bottom w:val="single" w:sz="6" w:space="1" w:color="000000"/>
        </w:pBdr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Basic principles</w:t>
      </w:r>
    </w:p>
    <w:p>
      <w:pPr>
        <w:pStyle w:val="Normal"/>
        <w:spacing w:before="120" w:after="120"/>
        <w:ind w:right="-1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та введения 1997</w:t>
      </w:r>
      <w:r>
        <w:rPr>
          <w:rFonts w:eastAsia="Times New Roman" w:cs="Times New Roman"/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>01</w:t>
      </w:r>
      <w:r>
        <w:rPr>
          <w:rFonts w:eastAsia="Times New Roman" w:cs="Times New Roman"/>
          <w:b/>
          <w:bCs/>
          <w:sz w:val="24"/>
          <w:szCs w:val="24"/>
        </w:rPr>
        <w:t>–</w:t>
      </w:r>
      <w:r>
        <w:rPr>
          <w:b/>
          <w:bCs/>
          <w:sz w:val="24"/>
          <w:szCs w:val="24"/>
        </w:rPr>
        <w:t>01</w:t>
      </w:r>
    </w:p>
    <w:p>
      <w:pPr>
        <w:pStyle w:val="Normal"/>
        <w:spacing w:before="120" w:after="120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бласть применения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стоящий стандарт устанавливает основные положения по составу системы мониторинга состояния окружающей среды (далее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ниторинг) и прогнозирования чрезвычайных ситуаций (ЧС), требования к нормативному и метрологическому обеспечению этой системы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ожения стандарта подлежат применению органами управления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(акваторий) от ЧС.</w:t>
      </w:r>
    </w:p>
    <w:p>
      <w:pPr>
        <w:pStyle w:val="Normal"/>
        <w:spacing w:before="120" w:after="120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Нормативные ссылки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2-94 Безопасность в чрезвычайных ситуациях. Термины и определения основных понятий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3-95 Безопасность в чрезвычайных ситуациях. Природные чрезвычайные ситуации. Термины и определения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4-95 Безопасность в чрезвычайных ситуациях. Биолого-социальные чрезвычайные ситуации. Термины и определения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5-94 Безопасность в чрезвычайных ситуациях. Техногенные чрезвычайные ситуации. Термины и определения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6-95 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1.02-95 Безопасность в чрезвычайных ситуациях. Мониторинг и прогнозирование. Термины и определения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8906-91 Системы обработки информации. Взаимосвязь открытых систем. Базовая эталонная модель</w:t>
      </w:r>
    </w:p>
    <w:p>
      <w:pPr>
        <w:pStyle w:val="Normal"/>
        <w:spacing w:before="120" w:after="120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Определения и сокращения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1. В настоящем стандарте применяют следующие термины и определения: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1.1. мониторинг окружающей среды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1.02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1.2. прогнозирование чрезвычайных ситуаций; прогнозирование 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1.02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3. метрологическое обеспечение: Установление и применение научных и организационных основ, технических средств, правил и норм, необходимых для достижения единства и требуемой точности измерений.</w:t>
      </w:r>
    </w:p>
    <w:p>
      <w:pPr>
        <w:pStyle w:val="Normal"/>
        <w:spacing w:before="120" w:after="120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Основные положения по составу системы мониторинга и прогнозирования ЧС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истема мониторинга и прогнозирования ЧС состоит из следующих основных элементов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ганизационной структуры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й модели системы, включая объекты мониторинга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плекса технических средств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делей ситуации (моделей развития ситуаций)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одов наблюдений, обработки данных, анализа ситуаций и прогнозирования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ой системы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Общая модель системы мониторинга отражает возможность развития следующих ЧС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родных чрезвычайных ситуаций, источником которых являются природные процессы и явления, установленные ГОСТ Р 22.0.03 и ГОСТ Р 22.0.06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иолого-социальных чрезвычайных ситуаций, установленных в ГОСТ Р 22.0.04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хногенных чрезвычайных ситуаций, установленных в ГОСТ Р 22.0.05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резвычайных ситуаций в результате применения современных средств поражения: ядерного, бактериологического, химического оружия и других специальных средств поражения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Организационная структура в общем случае включает в себя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ган управления системы мониторинга соответствующего уровня (по 4.2)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ужбу наблюдения и контроля (совокупность постов, станций наблюдения и контроля)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ужбу сбора и обработки информации и выработки рекомендаций по комплексу мероприятий, направленных на предупреждение возникновения ЧС или уменьшения их вредного воздействия на окружающую среду и человека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ужбу технического обеспечения деятельности системы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Комплекс технических средств должен удовлетворять целям наблюдения и контроля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еспечивать осуществление измерения требуемых параметров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ладать необходимой для оценки состояния окружающей среды точностью, достоверностью, оперативностью, уровнем автоматизации ( в соответствии с моделью ЧС)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Модели ЧС (модели развития ситуаций) должны содержать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ее описание ситуаций в зависимости от процесса его проявления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мплекс характеристик, входных измеряемых параметров состояния окружающей среды, позволяющих идентифицировать ситуацию в целом и отдельные этапы ее развития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итерии принятия решений.</w:t>
      </w:r>
    </w:p>
    <w:p>
      <w:pPr>
        <w:pStyle w:val="Normal"/>
        <w:ind w:right="-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чание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наличии взаимосвязанных источников ЧС модель должна содержать также перечень источников ЧС и механизм их взаимодействия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Методы наблюдения и контроля должны содержать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исание наблюдаемых процессов, явлений и перечень наблюдаемых параметров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наблюдаемых параметров, принятых в качестве нормальных, допустимых и критических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жим наблюдений- непрерывный или периодический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чность измерений наблюдаемых параметров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ила (алгоритм) обработки результатов наблюдений и форму их представления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Методы прогнозирования ЧС включают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исание прогнозируемых процессов, явлений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чень исходных данных для прогнозирования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ила оценки репрезентативности исходных данных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лгоритм прогноза (включая оценку достоверности результатов) и требования к программному и техническому обеспечению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ечень выходных данных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Информационная система мониторинга представляет собой распределенную автоматизированную систему оперативного обмена информацией и содержит сеть центров коммутации и абонентских пунктов, обеспечивающую обмен данными, подготовку, сбор, хранение, обработку, анализ и рассылку информации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должна строиться в соответствии с базовой эталонной моделью взаимодействия открытых систем по ГОСТ 28906 и иметь унифицированный интерфейс для связи с различными прикладными задачами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истема должна обеспечивать безопасность и конфиденциальность информации, а также свободный доступ абонентам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нформационная система мониторинга должна иметь организационное, программное, техническое, математическое, методическое, лингвистическое, метрологическое и правовое обеспечение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В зависимости от масштаба ЧС, установленного в ГОСТ Р 22.0.02, различают пять уровней (ступеней) мониторинга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обальный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циональный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егиональный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стный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кальный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ждый нижеследующий уровень мониторинга входит составной частью в вышеперечисленный уровень.</w:t>
      </w:r>
    </w:p>
    <w:p>
      <w:pPr>
        <w:pStyle w:val="Normal"/>
        <w:spacing w:before="120" w:after="120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 Требования к нормативному обеспечению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Нормативное обеспечение мониторинга окружающей среды и прогнозирования ЧС включает: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аконодательные акты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ые документы по стандартизации: государственные и межгосударственные стандарты;</w:t>
      </w:r>
    </w:p>
    <w:p>
      <w:pPr>
        <w:pStyle w:val="Normal"/>
        <w:ind w:right="-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рмативные документы, положения и правила, утверждаемые уполномоченным органом государственного управления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Объектами нормативного обеспечения являются элементы сис</w:t>
        <w:softHyphen/>
        <w:t>те</w:t>
        <w:softHyphen/>
        <w:t>мы мониторинга и прогнозирования ЧС, установленные в разделе 3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3. В состав комплекса нормативных документов мониторинга включают документы, действие которых распространяется на аналогичные объекты в других областях деятельности, а также специально разрабатываемые документы. Специальные документы разрабатывают при отсутствии нормативных документов на аналогичные объекты или при необходимости установить специфические требования.</w:t>
      </w:r>
    </w:p>
    <w:p>
      <w:pPr>
        <w:pStyle w:val="Normal"/>
        <w:spacing w:before="120" w:after="120"/>
        <w:ind w:right="-1" w:firstLine="284"/>
        <w:jc w:val="center"/>
        <w:rPr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 Требования к метрологическому обеспечению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1. Метрологическое обеспечение мониторинга и прогнозирования ЧС осуществляется в целях получения результатов измерений и контроля, использование которых исключает или сводит к допустимому уровню риск принять неправильное решение или получить неверный управляющий сигнал в системах управления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2. Метрологическое обеспечение мониторинга и прогнози</w:t>
        <w:softHyphen/>
        <w:t>рования ЧС должно быть основано на положениях Закона Российской Федерации "Об обеспечении единства измерений", законодательных актах, стандартах и других нормативных документах Государственной системы обеспечения единства измерений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3. Номенклатура измеряемых величин должна обеспечить оценку и анализ параметров, полно и адекватно отражающих развитие процессов и явлений, их прогноз, и устанавливать на основе создания моделей ситуации (моделей развития ситуации).</w:t>
      </w:r>
    </w:p>
    <w:p>
      <w:pPr>
        <w:pStyle w:val="Normal"/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4. Требования к точности изменений устанавливают, исходя из необходимости исключения или снижения до допустимого уровня риска принять неправильное решение о развитии ситуации и на основе значений параметров, принятых в качестве нормальных (фоновых), допустимых и критических.</w:t>
      </w:r>
    </w:p>
    <w:p>
      <w:pPr>
        <w:pStyle w:val="Normal"/>
        <w:pBdr>
          <w:bottom w:val="single" w:sz="6" w:space="1" w:color="000000"/>
        </w:pBdr>
        <w:ind w:right="-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ые слова: безопасность, чрезвычайная ситуация, мони</w:t>
        <w:softHyphen/>
        <w:t>то</w:t>
        <w:softHyphen/>
        <w:t>ринг, прогнозирование, система мониторинга и прогно</w:t>
        <w:softHyphen/>
        <w:t>зирования, уровни мониторинга,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новные элементы системы мониторинга, модель системы мониторинга, модели ситуаций, методы наблюдения и контроля, методы прогнозирования, информационная система мониторинга, нормативное обеспечение мониторинга и прогно</w:t>
        <w:softHyphen/>
        <w:t>зи</w:t>
        <w:softHyphen/>
        <w:t>ро</w:t>
        <w:softHyphen/>
        <w:t>вания, метрологическое обеспечение мониторинга и прогнозирования чрезвычайных ситуаци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4:34:00Z</dcterms:created>
  <dc:creator> Попов </dc:creator>
  <dc:description/>
  <dc:language>en-US</dc:language>
  <cp:lastModifiedBy> Попов </cp:lastModifiedBy>
  <cp:lastPrinted>1998-06-23T09:35:00Z</cp:lastPrinted>
  <dcterms:modified xsi:type="dcterms:W3CDTF">1998-06-23T06:37:00Z</dcterms:modified>
  <cp:revision>1</cp:revision>
  <dc:subject/>
  <dc:title>ГОСТ Р 22</dc:title>
</cp:coreProperties>
</file>