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11-9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001.4:658.382.3:006.354                                                                                     Группа Т0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Безопасность в чрезвычайных ситуация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ЕДУПРЕЖДЕНИЕ ПРИРОДНЫХ ЧРЕЗВЫЧАЙНЫХ СИТУАЦ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Safety ill emergencies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Forecasting of natural emergency situations. Terms and defini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2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2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Дата введения 2000—01—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по проблемам гражданской обороны и чрезвычайным ситуациям (ВНИИ ГОЧС)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4 мая 1999 г. № 1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андарт разработан в обеспечение реализации Закона Российской Федерации «О защите населения и территорий от чрезвычайных ситуаций природного и техногенного характера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е в стандарте термины расположены в систематизированном порядке, отражающем систему понятий данной области зн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ждого понятия установлен один стандартизированный тер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определения можно, при необходимости, изменя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 понятий, необходимые для понимания текста стандарта, приведены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изированные термины набраны полужирным шрифтом; их краткие формы, представленные аббревиатурой, — светл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ермины и определения в области предупреждения природных чрезвычай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установленные настоящим стандартом, обязательны для применения во всех видах документации и литературы по предупреждению ЧС, входящих в сферу работ по стандартизации и/или использующих результаты эти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3—95 Безопасность в чрезвычайных ситуациях. Природные чрезвычайные ситуаци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1.02—95 Безопасность в чрезвычайных ситуациях. Мониторинг и прогнозир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Предупреждение природных чрезвычайных ситуа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едупреждение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предупреждение природных ЧС: Совокупность мероприятий, направленных на снижение риска возникновения природных чрезвычайных ситу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иск возникновения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риск возникновения природных Ч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сть возникновения неблагоприятных (негативных) последствий воздействия поражающих факторов источников природных ЧС на население, территорию и окружающую природную сред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нижение риска возникновения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снижение риска возникновения природных ЧС: Снижение вероятности возникновения природных чрезвычайных ситуаций путем проведения комплекса организационных, инженерно-технических, природоохранных, санитарно-гигиенических, санитарно-эпидемиологических и специальных мероприятий, направленных на организацию наблюдения и контроля за состоянием окружающей природной среды, прогнозирование и подготовку к чрезвычайным ситуац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иск возникновения источников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риск возникновения источников природных ЧС: Вероятность (частота) возникновения в течение определенного промежутка времени источника природных чрезвычайных ситу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гнозирование возникновения источников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прогнозирование возникновения природных ЧС: Заблаговременное определение вероятности возникновения источников природных ЧС и их интенсив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6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гнозирование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прогнозирование природных ЧС: Заблаговременное определение вероятности возникновения последствий природных ЧС на основе анализа и прогнозирование источников природных ЧС и их воздействия на население, территорию и окружающую природную сред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7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дготовка к природным чрезвычайным ситуациям;</w:t>
      </w:r>
      <w:r>
        <w:rPr>
          <w:rFonts w:eastAsia="Times New Roman Cyr" w:cs="Times New Roman Cyr" w:ascii="Times New Roman Cyr" w:hAnsi="Times New Roman Cyr"/>
        </w:rPr>
        <w:t xml:space="preserve"> подготовка к природным ЧС: Комплекс заблаговременно проводимых мероприятий по защите населения, окружающей среды и материальных ценностей от воздействия поражающих факторов источников природных чрезвычайных ситуаций, а также подготовка органов управления, сил и средств РСЧС к ликвидации их последств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следствия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последствия природных ЧС: Социальный, экономический и экологический ущербы в результате воздействия источников природных ЧС на население, территорию и окружающую природную сред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9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щерб социальный:</w:t>
      </w:r>
      <w:r>
        <w:rPr>
          <w:rFonts w:eastAsia="Times New Roman Cyr" w:cs="Times New Roman Cyr" w:ascii="Times New Roman Cyr" w:hAnsi="Times New Roman Cyr"/>
        </w:rPr>
        <w:t xml:space="preserve"> Безвозвратные и санитарные потери людей, материальные потери личной собственности, затраты на лечение пострадавших и на восстановление трудоспособности, морально-психологические издержки и снижение уровня жизн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щерб экономический:</w:t>
      </w:r>
      <w:r>
        <w:rPr>
          <w:rFonts w:eastAsia="Times New Roman Cyr" w:cs="Times New Roman Cyr" w:ascii="Times New Roman Cyr" w:hAnsi="Times New Roman Cyr"/>
        </w:rPr>
        <w:t xml:space="preserve"> Материальные потери и затраты, связанные с повреждениями (разрушениями) объектов производственной сферы экономики, ее инфраструктуры и нарушениями производственно-кооперационных связ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щерб экологический:</w:t>
      </w:r>
      <w:r>
        <w:rPr>
          <w:rFonts w:eastAsia="Times New Roman Cyr" w:cs="Times New Roman Cyr" w:ascii="Times New Roman Cyr" w:hAnsi="Times New Roman Cyr"/>
        </w:rPr>
        <w:t xml:space="preserve"> Ущерб, нанесенный окружающей природной сред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2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мягчение последствий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смягчение последствий природных ЧС: Снижение негативных последствий природных ЧС путем проведения комплекса правовых, организационных, экономических, инженерно-технических, природоохранных, санитарно-гигиенических, санитарно-эпидемиологических и специальных 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щита населения и его первоочередное жизнеобеспечение в природных чрезвычай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населения и его первоочередное жизнеобеспечение в природных ЧС: Комплекс заблаговременно проводимых мероприятий, направленных на снижение потерь и угрозы жизни и здоровью населения от поражающего воздействия возможных источников природных ЧС и их воздействия на потенциально опасные и другие объекты экономики, а также на обеспечение минимально необходимых условий для сохранения и поддержания жизнедеятельности населения в Ч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4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правление процессом предупреждения природных чрезвычайных ситуаций;</w:t>
      </w:r>
      <w:r>
        <w:rPr>
          <w:rFonts w:eastAsia="Times New Roman Cyr" w:cs="Times New Roman Cyr" w:ascii="Times New Roman Cyr" w:hAnsi="Times New Roman Cyr"/>
        </w:rPr>
        <w:t xml:space="preserve"> управление процессом предупреждения природных ЧС: Разработка и реализация программ. Деятельность органов управления соответствующих уровней власти по планированию и реализации мероприятий, направленных на снижение риска возникновения природных Ч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 Алфавитный указатель терми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851"/>
      </w:tblGrid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населения и его первоочередное жизнеобеспечение в природных чрезвычайных ситуация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населения и его первоочередное жизнеобеспечение в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дготовка к природным чрезвычайным ситуац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ка к природным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следствия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ледствия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едупреждение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упреждение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нозирование возникновения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нозирование возникновения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нозирование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нозирование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иск возникновения источников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к возникновения источников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иск возникновения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к возникновения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мягчение последствий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ягчение последствий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ижение риска возникновения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риска возникновения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правление процессом предупреждения природных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авление процессом предупреждения природных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щерб социаль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щерб экологическ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щерб экономическ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определения понятий, необходимые для понимания текста стан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природная чрезвычайная ситуация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зона природной чрезвычайной ситуации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зона вероятной природной чрезвычайной ситуации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источник природной чрезвычайной ситуации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мониторинг окружающей природной среды: По ГОСТ Р 22.1.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оражающее воздействие источника природной чрезвычайной ситуации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оражающий фактор источника природной чрезвычайной ситуации: По ГОСТ Р 22.0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Предупреждение природных чрезвычайных ситуа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Алфавитный указатель термин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Термины и определения понятий, необходимые для понимания текста стандарт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природная ЧС, предупреждение природной ЧС, риск возникновения ЧС, снижение риска, источник ЧС, прогнозирование ЧС, последствия ЧС, ущерб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5:23:00Z</dcterms:created>
  <dc:creator>CNTI</dc:creator>
  <dc:description/>
  <dc:language>en-US</dc:language>
  <cp:lastModifiedBy>CNTI</cp:lastModifiedBy>
  <dcterms:modified xsi:type="dcterms:W3CDTF">2000-01-25T05:23:00Z</dcterms:modified>
  <cp:revision>2</cp:revision>
  <dc:subject/>
  <dc:title>ГОСТ Р 22</dc:title>
</cp:coreProperties>
</file>