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Р 22.0.08-96</w:t>
      </w:r>
    </w:p>
    <w:p>
      <w:pPr>
        <w:pStyle w:val="Normal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001.4.658.382.3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:00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35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Т00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РОССИЙСКОЙ ФЕДЕРАЦИИ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езопасность в чрезвычайных ситуациях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ОГЕННЫЕ ЧРЕЗВЫЧАЙНЫЕ СИТУАЦИИ. ВЗРЫВЫ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ины и определения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afety in emergencies. Technogenic emergencies.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Terms and definitions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 13.200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0022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97-07-0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исловие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Всероссийским научно-исследовательским институтом стандартизации (ВНИИстандарт) Госстандарта России с участием рабочей группы Технического комитета по стандартизации ТК 71 "Гражданская оборона, предупреждение и ликвидация чрезвычайных ситуаций"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Техническим комитетом по стандартизации ТК 71 "Гражданская оборона, предупреждение и ликвидация чрезвычайных ситуаций"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И ВВЕДЕН В ДЕЙСТВИЕ Постановлением Госстандарта России от 29 мая 1996 г. № 333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 ВВЕДЕН ВПЕРВЫЕ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ведение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становленные в стандарте  термины расположены в систематизированном порядке, отражающем систему понятий данной области знания.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аждого понятия установлен стандартизованный термин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еденные определения можно, при необходимости, изменять, вводя в них производные признаки, раскрывая значения используемых в них терминов, указывая объекты, входящие в объем определяемого понятия. Изменения не должны нарушать объем и содержание понятий,  определенных в данном стандарте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изованные термины набраны полужирным шрифтом; их краткие формы, представленные аббревиатурой, - светлым.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300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1 ОБЛАСТЬ ПРИМЕНЕНИЯ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термины и определения основных понятий, относящихся к взрывам, как источникам чрезвычайных ситуаций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ины, установленные настоящим стандартом, обязательны для применения во всех видах документации и литературы по безопасности в чрезвычайных ситуациях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30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 НОРМАТИВНЫЕ ССЫЛКИ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1.010-76 Взрывобезопасность. Общие требования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Р 22.0.05-94 Безопасность в чрезвычайных ситуациях. Техногенные чрезвычайные ситуации. Термины и определения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6184-84 Вещества взрывчатые промышленные. Термины и определения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6883-86 Внешние воздействующие факторы. Термины и определения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30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 ВЗРЫВЫ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Общие понятия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1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ехногенная чрезвычайная ситуация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; техногенная ЧС: По ГОСТ Р 22.0.05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2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зрывчатое веществ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: Химическое соединение или смесь веществ, способные в определенных условиях к крайне быстрому самораспространяющемуся химическому превращению с выделением тепла и образованием большого количества газообразных продуктов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3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омышленное взрывчатое веществ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: По ГОСТ 26184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4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зрывоопасная горючая смесь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: Смесь горючего вещества с окислителем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5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зрыв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: Процесс выделения энергии за короткий промежуток времени, связанный с мгновенным физико-химическим изменением состояния вещества, приводящим к возникновению скачка давления или ударной волны, сопровождающийся образованием сжатых газов или паров, способных производить работу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 1.6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ударная волн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: По ГОСТ 26883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7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критическая величина инициирующего взрывного импульс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мальное количество энергии, выделяемое при взрыве взрывчатого вещества, достаточное для воспламенения конкретной горючей среды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 - Как правило, минимальное количество энергии нормируется в пересчете на массу заряда конкретного взрывчатого вещества, воспламеняющего горючую среду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8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удельная мощность взрыв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: Выделение энергии в единицу времени на единицу объема взрывоопасной системы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9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зрывоопасная систем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: Термодинамическая система, состоящая из взрывчатых веществ, взрывоопасных горючих смесей, взрывчатых смесей пыли, а также сосуды, работающие под давлением, обладающие способностью выделять энергию в виде взрыва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10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взрывобезопасность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: По ГОСТ 12.1.010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11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зрывоустойчивость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: Свойства оборудования, строительных конструкций, транспортных средств, энергетических систем и линий связи противостоять благодаря запасу прочности и целесообразному расположению поражающему воздействию взрыва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12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отивовзрывная защит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: Комплекс технологических, строительных и организационных мер, направленных на предотвращение либо снижение разрушающих и поражающих факторов взрыва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13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зрывная травм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: Травма, возникающая при поражающем воздействии взрыва на людей, как правило, характеризующаяся кровоизлияниями, в том числе во внутренние органы человека, разрывами барабанных перепонок, переломами костей, ожогами кожи и внутренних дыхательных органов, удушьем и отравлением или контузией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 Виды взрывов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1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физический взрыв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: Взрыв, вызываемый изменением физического состояния вещества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2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химический взрыв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: Взрыв, вызываемый быстрым химическим превращением веществ, при котором потенциальная химическая энергия переходит в тепловую и кинетическую энергию расширяющихся продуктов взрыва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3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аварийный взрыв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: Взрыв, произошедший в результате нарушения технологии производства, ошибок обслуживающего персонала, либо ошибок, допущенных при проектировании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4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детонационный взрыв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: Взрыв, при котором воспламенение последующих слоев взрывчатого вещества происходит в результате сжатия и нагрева ударной волной, характеризующейся тем, что ударная волна и зона химической реакции следуют неразрывно друг за другом с постоянной сверхзвуковой скоростью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5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детонация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: Распространение взрыва по взрывчатому веществу, обусловленное прохождением ударной волны с постоянной сверхзвуковой скоростью, обеспечивающей быструю химическую реакцию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6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физическая детонация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: Процесс, возникающий, при смешении жидкостей с разными температурами, когда температура одной из них значительно превышает температуру кипения другой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7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дефлаграционный взрыв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: Взрыв, при котором нагрев и воспламенение последующих слоев взрывчатого вещества происходит в результате диффузии и теплопередачи, характеризующийся тем, что фронт волны сжатия и фронт пламени движутся с дозвуковой скоростью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8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огненный шар взрыв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: Образование светящихся раскаленных продуктов взрыва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9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редоточенный взрыв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: Взрыв конденсированного взрывчатого вещества или конденсированной взрывоопасной системы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10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объемный взрыв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: Детонационный или дефлаграционный взрыв газовоздушных, пылевоздушных и пылегазовых облаков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11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облак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: Дисперсия в атмосфере какого-либо вещества в любом из возможных фазовых состояний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 -  Выделяют твердые, жидкие и/или газообразные фазовые состояния дисперси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12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зрыв пылевоздушной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пылегазовой) смес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: Взрыв, когда первоначальный инициирующий импульс способствует возмущению пыли (газа), что приводит к последующему мощному взрыву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13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зрывчатая взвесь угольной пыл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: Распределение угольной пыли в воздухе в концентрации, способной взрыватьс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 Взрыв сосуда под высоким давлением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.1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зрыв сосуда под высоким давление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: Взрыв сосуда, в котором в рабочем состоянии хранятся сжатые под высоким давлением газы или жидкости, либо взрыв, в котором давление возрастает в результате внешнего нагрева или в результате самовоспламенения образовавшейся смеси внутри сосуда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.2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уд под высоким давление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: Закрытая емкость, которая предназначена для хранения, транспортирования и использования жидкости или газа под давлением, большим чем атмосферное, проектируемая согласно специальным требования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 - Разновидностью сосудов под высоким давлением являются баллоны, резервуары, цистерны и трубопроводы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.3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зона концентрации напряжения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: Резкое изменение геометрии сосудопересечения обечайки с днищем, корпуса со штуцером и (или) ребра жесткости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.4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хрупкое разрушени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: Разрушение без следа макропластических деформаций материалов сосуда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.5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ластическое разрушени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: Разрушение, сопровождающееся пластическим деформированием материала сосуда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.6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емпература фазового перехода стал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: Температура перехода стали в другое фазовое состояние, характерное для данного класса стали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.7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краткая температура хрупкости стал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: Температура, выше которой сталь ведет себя как преимущественно хрупкий материал.</w:t>
      </w:r>
    </w:p>
    <w:p>
      <w:pPr>
        <w:pStyle w:val="Normal"/>
        <w:widowControl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30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АЛФАВИТНЫЙ УКАЗАТЕЛЬ ТЕРМИНОВ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812"/>
        <w:gridCol w:w="1559"/>
      </w:tblGrid>
      <w:tr>
        <w:trPr/>
        <w:tc>
          <w:tcPr>
            <w:tcW w:w="581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личина инициирующего взрывного импульса критическая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.7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щество взрывчатое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.2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щество взрывчатое промышленное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.3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звесь угольной пыли взрывчатая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2.13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зрыв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.5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зрыв аварийны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2.3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зрыв детонационны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2.4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зрыв дефлаграционны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2.7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зрывобезопасность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.10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зрыв объемны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2.10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зрывоустойчивость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.11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зрыв пылевоздушной (пылегазовой) смес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2.12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зрыв сосредоточенны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2.9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зрыв сосуда под высоким давлением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3.1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зрыв физически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2.1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зрыв химически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2.2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олна ударная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.6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етонация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2.5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етонация физическая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2.6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щита противовзрывная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.12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она концентрации напряжения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3.3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щность взрыва удельная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.8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лако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2.11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рушение пластическое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3.5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рушение хрупкое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3.4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истема взрывоопасная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.9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итуация чрезвычайная техногенная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.1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месь взрывоопасная горючая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.4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уд под высоким давлением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3.2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мпература фазового перехода стал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3.6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мпература хрупкости стали кратная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3.7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авма взрывная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.13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С техногенная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.1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р взрыва огненны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2.8 </w:t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8T08:44:00Z</dcterms:created>
  <dc:creator>Изюмский</dc:creator>
  <dc:description/>
  <dc:language>en-US</dc:language>
  <cp:lastModifiedBy>CNTI</cp:lastModifiedBy>
  <dcterms:modified xsi:type="dcterms:W3CDTF">1999-07-09T04:04:00Z</dcterms:modified>
  <cp:revision>4</cp:revision>
  <dc:subject/>
  <dc:title>   </dc:title>
</cp:coreProperties>
</file>