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21924.3-84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874.07-413:006.354                                                                                       Группа Ж 33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ЖЕЛЕЗОБЕТОННЫЕ ДЛЯ ПОКРЫТИЙ ГОРОДСКИХ ДОРОГ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РМАТУРНЫЕ И МОНТАЖНО - СТЫКОВЫЕ ИЗДЕЛ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ция и размер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slabs for рavements of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ity roads. Structure fittings рroducts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ructure and dimension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KП 58 46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85-01-01 </w:t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30 сентября 1983 года № 21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Декабрь 1985 г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О Изменение № 1, утвержденное постановлением Государственного строительного комитета СССР от 28.12.87 № 303, введенное в действие с 01.04.88 и опубликованное в ИУС № 5 1988 г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арматурные и монтажно-стыковые изделия железобетонных предварительно-напряженных плит по ГОСТ 21924.1-84 и плит с ненапрягаемой арматурой по ГОСТ 21924.2-84, предназначенные для устройства постоянных и временных городских доро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Форма и размеры арматурных и монтажно-стыковых изделий должны соответствовать указанным на черт. 1-4 и в табл.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При применении термомеханически упрочненной арматурной стали класса Ат-IIIC по ГОСТ 10884-81 стержнями из этой арматурной стали следует заменять в изделиях стержни из арматурной стали класса А-III тех же диамет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Preforma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пецификация и выборка арматурной стали на арматурные и монтажно-стыковые изделия приведены в табл.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 арматурных сетках должны быть сварены все пересечения стерж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оединения стержней в арматурных сетках и каркасах, монтажно-стыковых изделиях следует выполнять контактно-точечной сваркой по ГОСТ 14098-8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Режимы сварки - по СH 393-7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Технические требования, правила приемки и методы контроля - по ГОСТ 21924.0-84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1, С3, С5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2,С4 и С6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476" w:dyaOrig="8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3.8pt;height:445.35pt" filled="f" o:ole="">
            <v:imagedata r:id="rId3" o:title=""/>
          </v:shape>
          <o:OLEObject Type="Embed" ProgID="" ShapeID="ole_rId2" DrawAspect="Content" ObjectID="_858628386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8-С18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19 и С20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277" w:dyaOrig="87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3.85pt;height:435.25pt" filled="f" o:ole="">
            <v:imagedata r:id="rId5" o:title=""/>
          </v:shape>
          <o:OLEObject Type="Embed" ProgID="" ShapeID="ole_rId4" DrawAspect="Content" ObjectID="_98613158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2589" w:dyaOrig="92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9.45pt;height:462.2pt" filled="f" o:ole="">
            <v:imagedata r:id="rId7" o:title=""/>
          </v:shape>
          <o:OLEObject Type="Embed" ProgID="" ShapeID="ole_rId6" DrawAspect="Content" ObjectID="_1616100562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3091" w:dyaOrig="9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4.55pt;height:458pt" filled="f" o:ole="">
            <v:imagedata r:id="rId9" o:title=""/>
          </v:shape>
          <o:OLEObject Type="Embed" ProgID="" ShapeID="ole_rId8" DrawAspect="Content" ObjectID="_1479032111" r:id="rId8"/>
        </w:objec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1а и П2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0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4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3"/>
        <w:gridCol w:w="733"/>
        <w:gridCol w:w="733"/>
        <w:gridCol w:w="733"/>
        <w:gridCol w:w="733"/>
        <w:gridCol w:w="729"/>
        <w:gridCol w:w="992"/>
        <w:gridCol w:w="648"/>
        <w:gridCol w:w="486"/>
        <w:gridCol w:w="56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087" w:type="dxa"/>
            <w:gridSpan w:val="10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меры, мм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3350" cy="200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1450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905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n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u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3825" cy="161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5240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r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2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4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C8, С9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0, С11, С12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3, С14, С15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6, С17, С18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7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8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9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0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1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3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5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6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7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7(108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8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9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0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2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2(133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4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5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</w:t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6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</w:t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4</w:t>
            </w:r>
          </w:p>
        </w:tc>
        <w:tc>
          <w:tcPr>
            <w:tcW w:w="7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</w:t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86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41"/>
        <w:gridCol w:w="1065"/>
        <w:gridCol w:w="893"/>
        <w:gridCol w:w="863"/>
        <w:gridCol w:w="999"/>
        <w:gridCol w:w="858"/>
        <w:gridCol w:w="992"/>
        <w:gridCol w:w="908"/>
        <w:gridCol w:w="793"/>
      </w:tblGrid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борка арматурной стали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рка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з.</w:t>
            </w:r>
          </w:p>
        </w:tc>
        <w:tc>
          <w:tcPr>
            <w:tcW w:w="1065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ина, мм</w:t>
            </w:r>
          </w:p>
        </w:tc>
        <w:tc>
          <w:tcPr>
            <w:tcW w:w="86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ло</w:t>
            </w:r>
          </w:p>
        </w:tc>
        <w:tc>
          <w:tcPr>
            <w:tcW w:w="9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щая длина, м</w:t>
            </w:r>
          </w:p>
        </w:tc>
        <w:tc>
          <w:tcPr>
            <w:tcW w:w="85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чение, мм</w:t>
            </w:r>
          </w:p>
        </w:tc>
        <w:tc>
          <w:tcPr>
            <w:tcW w:w="9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, кг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сса изделия, кг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3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8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3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0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2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7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0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5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3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70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6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0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,7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,2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53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8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,0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8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2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6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,1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9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8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36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67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3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83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1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57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1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1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6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7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1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2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3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,3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9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,4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,1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4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5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,74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,7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40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Times New Roman Cyr" w:cs="Times New Roman Cyr" w:ascii="Times New Roman Cyr" w:hAnsi="Times New Roman Cyr"/>
              </w:rPr>
              <w:t xml:space="preserve"> 15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0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5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26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2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4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2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¦   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7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8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2</w:t>
            </w:r>
          </w:p>
        </w:tc>
        <w:tc>
          <w:tcPr>
            <w:tcW w:w="7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19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0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8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4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6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25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0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7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,7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3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2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1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K2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46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6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,9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,1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1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3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83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5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66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2а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8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0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3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4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5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6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-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2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15</w:t>
            </w:r>
          </w:p>
        </w:tc>
        <w:tc>
          <w:tcPr>
            <w:tcW w:w="7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1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1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р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Вр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07</w:t>
            </w:r>
          </w:p>
        </w:tc>
      </w:tr>
      <w:tr>
        <w:trPr/>
        <w:tc>
          <w:tcPr>
            <w:tcW w:w="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0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6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07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-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8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ьные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р-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9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1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ни</w:t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6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3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7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54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1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8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8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3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10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2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92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15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7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9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78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9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,4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9</w:t>
            </w:r>
          </w:p>
        </w:tc>
      </w:tr>
      <w:tr>
        <w:trPr/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5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АIII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  <w:tc>
          <w:tcPr>
            <w:tcW w:w="7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0,34</w:t>
            </w:r>
          </w:p>
        </w:tc>
      </w:tr>
    </w:tbl>
    <w:p>
      <w:pPr>
        <w:pStyle w:val="Preforma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е. Для арматурной стали класса Ат-IIIC сечение, длину и массу следует принимать одинаковыми с арматурной сталью класса А-III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6T06:08:00Z</dcterms:created>
  <dc:creator>CNTI</dc:creator>
  <dc:description/>
  <dc:language>en-US</dc:language>
  <cp:lastModifiedBy>CNTI</cp:lastModifiedBy>
  <dcterms:modified xsi:type="dcterms:W3CDTF">1999-10-16T08:24:00Z</dcterms:modified>
  <cp:revision>3</cp:revision>
  <dc:subject/>
  <dc:title>ГОСТ 21924</dc:title>
</cp:coreProperties>
</file>