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1905852591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544414161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