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360771145"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465068916"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425862146"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