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ioiaue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jc w:val="right"/>
        <w:rPr/>
      </w:pPr>
      <w:r>
        <w:rPr/>
      </w:r>
    </w:p>
    <w:p>
      <w:pPr>
        <w:pStyle w:val="Aioiaue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jc w:val="right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ГОСТ 10499-95</w:t>
      </w:r>
    </w:p>
    <w:p>
      <w:pPr>
        <w:pStyle w:val="Aioiaue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jc w:val="righ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Aioiaue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jc w:val="right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Группа Ж15</w:t>
      </w:r>
    </w:p>
    <w:p>
      <w:pPr>
        <w:pStyle w:val="Aioiaue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jc w:val="righ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Aioiaue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H3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МЕЖГОСУДАРСТВЕННЫЙ СТАНДАРТ</w:t>
      </w:r>
    </w:p>
    <w:p>
      <w:pPr>
        <w:pStyle w:val="H3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H3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Изделия теплоизоляционные</w:t>
      </w:r>
    </w:p>
    <w:p>
      <w:pPr>
        <w:pStyle w:val="H3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из стеклянного штапельного волокна</w:t>
      </w:r>
    </w:p>
    <w:p>
      <w:pPr>
        <w:pStyle w:val="H3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Технические условия</w:t>
      </w:r>
    </w:p>
    <w:p>
      <w:pPr>
        <w:pStyle w:val="H3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H3"/>
        <w:jc w:val="center"/>
        <w:rPr/>
      </w:pPr>
      <w:r>
        <w:rPr/>
        <w:t>Heat insulating products made of glass staple fibre.</w:t>
      </w:r>
    </w:p>
    <w:p>
      <w:pPr>
        <w:pStyle w:val="H3"/>
        <w:jc w:val="center"/>
        <w:rPr/>
      </w:pPr>
      <w:r>
        <w:rPr/>
        <w:t>Specifications</w:t>
      </w:r>
    </w:p>
    <w:p>
      <w:pPr>
        <w:pStyle w:val="H3"/>
        <w:jc w:val="center"/>
        <w:rPr/>
      </w:pPr>
      <w:r>
        <w:rPr/>
      </w:r>
    </w:p>
    <w:p>
      <w:pPr>
        <w:pStyle w:val="Aioiaue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ОКСТУ 5760</w:t>
      </w:r>
    </w:p>
    <w:p>
      <w:pPr>
        <w:pStyle w:val="Aioiaue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ОКС 91.120.10 </w:t>
      </w:r>
    </w:p>
    <w:p>
      <w:pPr>
        <w:pStyle w:val="Aioiaue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Aioiaue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jc w:val="right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>Дата введения 1996-0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7-01 </w:t>
      </w:r>
    </w:p>
    <w:p>
      <w:pPr>
        <w:pStyle w:val="Aioiaue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Aioiaue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H3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редисловие</w:t>
      </w:r>
    </w:p>
    <w:p>
      <w:pPr>
        <w:pStyle w:val="H3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H3"/>
        <w:jc w:val="center"/>
        <w:rPr/>
      </w:pPr>
      <w:r>
        <w:rPr/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1 РАЗРАБОТАН Государственным научно-исследовательским институтом стекла (ГИС) Российской Федерации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ВНЕСЕН Минстроем России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2 ПРИНЯТ Межгосударственной научно-технической комиссией по стандартизации и техническому нормированию в строительстве (МНТКС) 22 ноября 1995 г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За принятие проголосовали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jc w:val="both"/>
        <w:rPr/>
      </w:pPr>
      <w:r>
        <w:rPr/>
      </w:r>
    </w:p>
    <w:p>
      <w:pPr>
        <w:pStyle w:val="Aioiaue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+------------------------------------------------------------------+</w:t>
      </w:r>
    </w:p>
    <w:p>
      <w:pPr>
        <w:pStyle w:val="Aioiaue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¦                            ¦        Наименование органа          ¦</w:t>
      </w:r>
    </w:p>
    <w:p>
      <w:pPr>
        <w:pStyle w:val="Aioiaue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¦  Наименование государства  ¦     государственного управления     ¦</w:t>
      </w:r>
    </w:p>
    <w:p>
      <w:pPr>
        <w:pStyle w:val="Aioiaue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¦                            ¦           строительством            ¦</w:t>
      </w:r>
    </w:p>
    <w:p>
      <w:pPr>
        <w:pStyle w:val="Aioiaue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+----------------------------+-------------------------------------¦</w:t>
      </w:r>
    </w:p>
    <w:p>
      <w:pPr>
        <w:pStyle w:val="Aioiaue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¦Азербайджанская Республика  ¦Госстрой Азербайджанской Республики  ¦</w:t>
      </w:r>
    </w:p>
    <w:p>
      <w:pPr>
        <w:pStyle w:val="Aioiaue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¦                            ¦                                     ¦</w:t>
      </w:r>
    </w:p>
    <w:p>
      <w:pPr>
        <w:pStyle w:val="Aioiaue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¦Республика Армения          ¦Госупрархитектуры Республики Армения ¦</w:t>
      </w:r>
    </w:p>
    <w:p>
      <w:pPr>
        <w:pStyle w:val="Aioiaue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¦                            ¦                                     ¦</w:t>
      </w:r>
    </w:p>
    <w:p>
      <w:pPr>
        <w:pStyle w:val="Aioiaue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¦Республика Белоруссия       ¦Минстрой архитектуры Республики      ¦</w:t>
      </w:r>
    </w:p>
    <w:p>
      <w:pPr>
        <w:pStyle w:val="Aioiaue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 xml:space="preserve">¦            </w:t>
      </w:r>
      <w:r>
        <w:rPr>
          <w:rFonts w:eastAsia="Courier New Cyr" w:cs="Courier New Cyr" w:ascii="Courier New Cyr" w:hAnsi="Courier New Cyr"/>
        </w:rPr>
        <w:t xml:space="preserve">                ¦Беларусь                             ¦</w:t>
      </w:r>
    </w:p>
    <w:p>
      <w:pPr>
        <w:pStyle w:val="Aioiaue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¦                            ¦                                     ¦</w:t>
      </w:r>
    </w:p>
    <w:p>
      <w:pPr>
        <w:pStyle w:val="Aioiaue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¦Республика Казахстан        ¦Минстрой Республики Казахстан        ¦</w:t>
      </w:r>
    </w:p>
    <w:p>
      <w:pPr>
        <w:pStyle w:val="Aioiaue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¦                            ¦                                     ¦</w:t>
      </w:r>
    </w:p>
    <w:p>
      <w:pPr>
        <w:pStyle w:val="Aioiaue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¦Киргизская Республика       ¦Госстрой Киргизской Республики       ¦</w:t>
      </w:r>
    </w:p>
    <w:p>
      <w:pPr>
        <w:pStyle w:val="Aioiaue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¦                            ¦                                     ¦</w:t>
      </w:r>
    </w:p>
    <w:p>
      <w:pPr>
        <w:pStyle w:val="Aioiaue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¦Республика Молдавия         ¦Минархстрой Республики Молдова       ¦</w:t>
      </w:r>
    </w:p>
    <w:p>
      <w:pPr>
        <w:pStyle w:val="Aioiaue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¦                            ¦                                     ¦</w:t>
      </w:r>
    </w:p>
    <w:p>
      <w:pPr>
        <w:pStyle w:val="Aioiaue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¦Российская Федерация        ¦Минстрой России                      ¦</w:t>
      </w:r>
    </w:p>
    <w:p>
      <w:pPr>
        <w:pStyle w:val="Aioiaue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¦                            ¦                                     ¦</w:t>
      </w:r>
    </w:p>
    <w:p>
      <w:pPr>
        <w:pStyle w:val="Aioiaue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¦Республика Таджикистан      ¦Госстрой Республики Таджикистан      ¦</w:t>
      </w:r>
    </w:p>
    <w:p>
      <w:pPr>
        <w:pStyle w:val="Aioiaue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¦                            ¦                                     ¦</w:t>
      </w:r>
    </w:p>
    <w:p>
      <w:pPr>
        <w:pStyle w:val="Aioiaue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¦Республика Узбекистан       ¦Госкомархитектстрой Республики       ¦</w:t>
      </w:r>
    </w:p>
    <w:p>
      <w:pPr>
        <w:pStyle w:val="Aioiaue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¦                            ¦Узбекистан                           ¦</w:t>
      </w:r>
    </w:p>
    <w:p>
      <w:pPr>
        <w:pStyle w:val="Aioiaue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+------------------------------------------------------------------+</w:t>
      </w:r>
    </w:p>
    <w:p>
      <w:pPr>
        <w:pStyle w:val="Aioiaue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Aioiaue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3 ВВЕДЕН В ДЕЙСТВИЕ в качестве государственного стандарта Российской Федерации Постановлением Минстроя России от 21 февраля 1996 года N 18-11 с 1 июля 1996 года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4 ВЗАМЕН ГОСТ 10499-78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>1 ОБЛАСТЬ ПРИМЕНЕНИЯ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b/>
          <w:b/>
          <w:bCs/>
          <w:sz w:val="24"/>
          <w:szCs w:val="24"/>
        </w:rPr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Настоящий стандарт распространяется на теплоизоляционные изделия из стеклянных штапельных волокон (далее - изделия), склеенных синтетическим связующим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Изделия предназначаются для теплоизоляции ограждающих конструкций жилых, общественных и производственных зданий, печей, трубопроводов, оборудования, аппаратуры, различных средств транспорта при температуре изолируемых поверхностей от минус 60 град.С до плюс 180 град.С, а также в звукопоглощающих и звукоизолирующих конструкциях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Требования настоящего стандарта, изложенные в 3.1; 3.3; 3.4; 4.1; 4.2; 4.3.1; 4.3.2 и разделах 5, 7-9, являются обязательными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>2 НОРМАТИВНЫЕ ССЫЛКИ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b/>
          <w:b/>
          <w:bCs/>
          <w:sz w:val="24"/>
          <w:szCs w:val="24"/>
        </w:rPr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В настоящем стандарте использованы ссылки на следующие стандарты: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ГОСТ 12.4.028-76 ССБТ. Респираторы ШБ-1 "Лепесток". Технические условия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ГОСТ 427-75 Линейки измерительные металлические. Технические условия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ГОСТ 515-77 Бумага упаковочная битумированная и дегтевая. Технические условия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ГОСТ 2228-81 Бумага мешочная. Технические условия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ГОСТ 7076-87 Материалы и изделия строительные. Метод определения теплопроводности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ГОСТ 7502-89 Рулетки измерительные металлические. Технические условия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ГОСТ 8828-89 Бумага-основа и бумага двухслойная водонепроницаемая упаковочная. Технические условия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ГОСТ 9078-84 Поддоны плоские. Общие технические условия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ГОСТ 9570-84 Поддоны ящичные и стоечные. Общие технические условия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ГОСТ 10354-82 Пленка полиэтиленовая. Технические условия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ГОСТ 14192-77 Маркировка грузов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ГОСТ 17177-94 Материалы и изделия строительные теплоизоляционные. Методы испытаний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ГОСТ 17308-88 Шпагаты. Технические условия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ГОСТ 21650-76 Средства скрепления тарно-штучных грузов в транспортных пакетах. Общие требования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ГОСТ 24597-81 Пакеты тарно-штучных грузов. Основные параметры и размеры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ГОСТ 25880-83 Материалы и изделия строительные теплоизоляционные. Упаковка, маркировка, транспортирование и хранение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ГОСТ 25951-83 Пленка полиэтиленовая термоусадочная. Технические условия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ГОСТ 26281-84 Материалы и изделия строительные теплоизоляционные. Правила приемки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ГОСТ 26381-84 Поддоны плоские одноразового использования. Общие технические условия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ГОСТ 30244-94 Материалы строительные. Методы испытаний на горючесть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ГОСТ 30256-94 Материалы и изделия строительные. Метод определения теплопроводности цилиндрическим зондом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ГОСТ 30290-94 Материалы и изделия строительные. Метод определения теплопроводности поверхностным преобразователем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>3 ОСНОВНЫЕ ПАРАМЕТРЫ И РАЗМЕРЫ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b/>
          <w:b/>
          <w:bCs/>
          <w:sz w:val="24"/>
          <w:szCs w:val="24"/>
        </w:rPr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3.1 Плиты в зависимости от плотности подразделяют на марки П-190, П-160, П-75, П-60, П-45, П-30, П-20; маты - М-45, М-35, М-25, М-15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3.2 Размеры изделий должны соответствовать указанным в таблице 1.</w:t>
      </w:r>
    </w:p>
    <w:p>
      <w:pPr>
        <w:sectPr>
          <w:type w:val="nextPage"/>
          <w:pgSz w:w="11906" w:h="16838"/>
          <w:pgMar w:left="1273" w:right="1273" w:gutter="0" w:header="0" w:top="1417" w:footer="0" w:bottom="1134"/>
          <w:pgNumType w:fmt="decimal"/>
          <w:formProt w:val="false"/>
          <w:textDirection w:val="lrTb"/>
        </w:sect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Aioiaue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jc w:val="center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 xml:space="preserve">                            </w:t>
      </w:r>
      <w:r>
        <w:rPr>
          <w:rFonts w:eastAsia="Courier New Cyr" w:cs="Courier New Cyr" w:ascii="Courier New Cyr" w:hAnsi="Courier New Cyr"/>
          <w:sz w:val="24"/>
          <w:szCs w:val="24"/>
        </w:rPr>
        <w:t>Таблица 1</w:t>
      </w:r>
    </w:p>
    <w:p>
      <w:pPr>
        <w:pStyle w:val="Aioiaue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jc w:val="center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Aioiaue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Aioiaue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jc w:val="center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 xml:space="preserve">                        </w:t>
      </w:r>
      <w:r>
        <w:rPr>
          <w:rFonts w:eastAsia="Courier New Cyr" w:cs="Courier New Cyr" w:ascii="Courier New Cyr" w:hAnsi="Courier New Cyr"/>
          <w:sz w:val="24"/>
          <w:szCs w:val="24"/>
        </w:rPr>
        <w:t>В миллиметрах</w:t>
      </w:r>
    </w:p>
    <w:p>
      <w:pPr>
        <w:pStyle w:val="Aioiaue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jc w:val="both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Aioiaue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Aioiaue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+------------------------------------------------------------------+</w:t>
      </w:r>
    </w:p>
    <w:p>
      <w:pPr>
        <w:pStyle w:val="Aioiaue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jc w:val="both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>¦       Наименование       ¦            Размер изделия             ¦</w:t>
      </w:r>
    </w:p>
    <w:p>
      <w:pPr>
        <w:pStyle w:val="Aioiaue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jc w:val="both"/>
        <w:rPr/>
      </w:pPr>
      <w:r>
        <w:rPr>
          <w:sz w:val="24"/>
          <w:szCs w:val="24"/>
        </w:rPr>
        <w:t xml:space="preserve">¦         </w:t>
      </w:r>
      <w:r>
        <w:rPr>
          <w:rFonts w:eastAsia="Courier New Cyr" w:cs="Courier New Cyr" w:ascii="Courier New Cyr" w:hAnsi="Courier New Cyr"/>
          <w:sz w:val="24"/>
          <w:szCs w:val="24"/>
        </w:rPr>
        <w:t xml:space="preserve"> изделия         +---------------------------------------¦</w:t>
      </w:r>
    </w:p>
    <w:p>
      <w:pPr>
        <w:pStyle w:val="Aioiaue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jc w:val="both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>¦                          ¦    Длина    ¦   Ширина   ¦   Толщина  ¦</w:t>
      </w:r>
    </w:p>
    <w:p>
      <w:pPr>
        <w:pStyle w:val="Aioiaue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+------------------------------------------------------------------+</w:t>
      </w:r>
    </w:p>
    <w:p>
      <w:pPr>
        <w:pStyle w:val="Aioiaue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jc w:val="both"/>
        <w:rPr/>
      </w:pPr>
      <w:r>
        <w:rPr>
          <w:rFonts w:eastAsia="Courier New Cyr" w:cs="Courier New Cyr" w:ascii="Courier New Cyr" w:hAnsi="Courier New Cyr"/>
          <w:sz w:val="24"/>
          <w:szCs w:val="24"/>
        </w:rPr>
        <w:t>Плиты                         От 1000      От 500        От</w:t>
      </w:r>
      <w:r>
        <w:rPr>
          <w:sz w:val="24"/>
          <w:szCs w:val="24"/>
        </w:rPr>
        <w:t xml:space="preserve"> 40</w:t>
      </w:r>
    </w:p>
    <w:p>
      <w:pPr>
        <w:pStyle w:val="Aioiaue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jc w:val="both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 xml:space="preserve">                              </w:t>
      </w:r>
      <w:r>
        <w:rPr>
          <w:rFonts w:eastAsia="Courier New Cyr" w:cs="Courier New Cyr" w:ascii="Courier New Cyr" w:hAnsi="Courier New Cyr"/>
          <w:sz w:val="24"/>
          <w:szCs w:val="24"/>
        </w:rPr>
        <w:t>до 1500      до 1500       до 140</w:t>
      </w:r>
    </w:p>
    <w:p>
      <w:pPr>
        <w:pStyle w:val="Aioiaue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jc w:val="both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Aioiaue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jc w:val="both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>Маты                          От 1000      От 500        От 40</w:t>
      </w:r>
    </w:p>
    <w:p>
      <w:pPr>
        <w:pStyle w:val="Aioiaue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jc w:val="both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 xml:space="preserve">                              </w:t>
      </w:r>
      <w:r>
        <w:rPr>
          <w:rFonts w:eastAsia="Courier New Cyr" w:cs="Courier New Cyr" w:ascii="Courier New Cyr" w:hAnsi="Courier New Cyr"/>
          <w:sz w:val="24"/>
          <w:szCs w:val="24"/>
        </w:rPr>
        <w:t>до 15000     до 1500       до 140</w:t>
      </w:r>
    </w:p>
    <w:p>
      <w:pPr>
        <w:pStyle w:val="Aioiaue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jc w:val="both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Примечания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1 Изделия могут быть оклеены с одной или с двух сторон алюминиевой фольгой, неткаными материалами, крафтбумагой и другими материалами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sectPr>
          <w:type w:val="nextPage"/>
          <w:pgSz w:orient="landscape" w:w="16838" w:h="11906"/>
          <w:pgMar w:left="1134" w:right="1418" w:gutter="0" w:header="0" w:top="1276" w:footer="0" w:bottom="1276"/>
          <w:pgNumType w:fmt="decimal"/>
          <w:formProt w:val="false"/>
          <w:textDirection w:val="lrTb"/>
        </w:sect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2 По согласованию изготовителя с потребителем изделия могут изготовляться других размеров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3.3 Предельные отклонения размеров изделий по длине, ширине и толщине не должны превышать, мм: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по длине: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Aioiaue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jc w:val="both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 xml:space="preserve">     </w:t>
      </w:r>
      <w:r>
        <w:rPr>
          <w:rFonts w:eastAsia="Courier New Cyr" w:cs="Courier New Cyr" w:ascii="Courier New Cyr" w:hAnsi="Courier New Cyr"/>
          <w:sz w:val="24"/>
          <w:szCs w:val="24"/>
        </w:rPr>
        <w:t>+/-10 - при длине до 1000 мм;</w:t>
      </w:r>
    </w:p>
    <w:p>
      <w:pPr>
        <w:pStyle w:val="Aioiaue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jc w:val="both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Aioiaue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jc w:val="both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 xml:space="preserve">     </w:t>
      </w:r>
      <w:r>
        <w:rPr>
          <w:rFonts w:eastAsia="Courier New Cyr" w:cs="Courier New Cyr" w:ascii="Courier New Cyr" w:hAnsi="Courier New Cyr"/>
          <w:sz w:val="24"/>
          <w:szCs w:val="24"/>
        </w:rPr>
        <w:t>+/-25 - при длине более 1000 мм;</w:t>
      </w:r>
    </w:p>
    <w:p>
      <w:pPr>
        <w:pStyle w:val="Aioiaue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jc w:val="both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по ширине: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Aioiaue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jc w:val="both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 xml:space="preserve">     </w:t>
      </w:r>
      <w:r>
        <w:rPr>
          <w:rFonts w:eastAsia="Courier New Cyr" w:cs="Courier New Cyr" w:ascii="Courier New Cyr" w:hAnsi="Courier New Cyr"/>
          <w:sz w:val="24"/>
          <w:szCs w:val="24"/>
        </w:rPr>
        <w:t>+/-10 - при ширине до 1000 мм;</w:t>
      </w:r>
    </w:p>
    <w:p>
      <w:pPr>
        <w:pStyle w:val="Aioiaue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jc w:val="both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Aioiaue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jc w:val="both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 xml:space="preserve">     </w:t>
      </w:r>
      <w:r>
        <w:rPr>
          <w:rFonts w:eastAsia="Courier New Cyr" w:cs="Courier New Cyr" w:ascii="Courier New Cyr" w:hAnsi="Courier New Cyr"/>
          <w:sz w:val="24"/>
          <w:szCs w:val="24"/>
        </w:rPr>
        <w:t>+/-15 - при ширине более 1000 мм;</w:t>
      </w:r>
    </w:p>
    <w:p>
      <w:pPr>
        <w:pStyle w:val="Aioiaue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jc w:val="both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Aioiaue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jc w:val="both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 xml:space="preserve">     </w:t>
      </w:r>
      <w:r>
        <w:rPr>
          <w:rFonts w:eastAsia="Courier New Cyr" w:cs="Courier New Cyr" w:ascii="Courier New Cyr" w:hAnsi="Courier New Cyr"/>
          <w:sz w:val="24"/>
          <w:szCs w:val="24"/>
        </w:rPr>
        <w:t>по толщине - +/-5.</w:t>
      </w:r>
    </w:p>
    <w:p>
      <w:pPr>
        <w:pStyle w:val="Aioiaue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jc w:val="both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3.4 Условное обозначение изделий должно состоять из марки изделия, размеров в миллиметрах, цифры 1 - для изделий, оклеенных с одной стороны, цифры 2 - оклеенных с двух сторон и обозначения настоящего стандарта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Пример условного обозначения в технической документации и при заказе мата марки М-35 длиной 10000, шириной 1000 и толщиной 60 мм: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i/>
          <w:i/>
          <w:iCs/>
          <w:sz w:val="24"/>
          <w:szCs w:val="24"/>
        </w:rPr>
      </w:pPr>
      <w:r>
        <w:rPr>
          <w:rFonts w:eastAsia="Times New Roman Cyr" w:cs="Times New Roman Cyr" w:ascii="Times New Roman Cyr" w:hAnsi="Times New Roman Cyr"/>
          <w:i/>
          <w:iCs/>
          <w:sz w:val="24"/>
          <w:szCs w:val="24"/>
        </w:rPr>
        <w:t>М-35-10000-1000-60 ГОСТ 10499-95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i/>
          <w:i/>
          <w:iCs/>
          <w:sz w:val="24"/>
          <w:szCs w:val="24"/>
        </w:rPr>
      </w:pPr>
      <w:r>
        <w:rPr>
          <w:rFonts w:eastAsia="Times New Roman Cyr" w:cs="Times New Roman Cyr" w:ascii="Times New Roman Cyr" w:hAnsi="Times New Roman Cyr"/>
          <w:i/>
          <w:iCs/>
          <w:sz w:val="24"/>
          <w:szCs w:val="24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То же, плиты марки П-75 длиной 1500, шириной 1000 и толщиной 70 мм, оклеенной с двух сторон: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i/>
          <w:i/>
          <w:iCs/>
          <w:sz w:val="24"/>
          <w:szCs w:val="24"/>
        </w:rPr>
      </w:pPr>
      <w:r>
        <w:rPr>
          <w:rFonts w:eastAsia="Times New Roman Cyr" w:cs="Times New Roman Cyr" w:ascii="Times New Roman Cyr" w:hAnsi="Times New Roman Cyr"/>
          <w:i/>
          <w:iCs/>
          <w:sz w:val="24"/>
          <w:szCs w:val="24"/>
        </w:rPr>
        <w:t>П-75-1500-1000-70-2 ГОСТ 10499-95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i/>
          <w:i/>
          <w:iCs/>
          <w:sz w:val="24"/>
          <w:szCs w:val="24"/>
        </w:rPr>
      </w:pPr>
      <w:r>
        <w:rPr>
          <w:rFonts w:eastAsia="Times New Roman Cyr" w:cs="Times New Roman Cyr" w:ascii="Times New Roman Cyr" w:hAnsi="Times New Roman Cyr"/>
          <w:i/>
          <w:iCs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>4 ТЕХНИЧЕСКИЕ ТРЕБОВАНИЯ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b/>
          <w:b/>
          <w:bCs/>
          <w:sz w:val="24"/>
          <w:szCs w:val="24"/>
        </w:rPr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4.1 Изделия должны изготовляться в соответствии с требованиями настоящего стандарта по технологической документации, утвержденной предприятием-изготовителем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4.2 Характеристики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sectPr>
          <w:type w:val="nextPage"/>
          <w:pgSz w:w="11906" w:h="16838"/>
          <w:pgMar w:left="1273" w:right="1273" w:gutter="0" w:header="0" w:top="1417" w:footer="0" w:bottom="1134"/>
          <w:pgNumType w:fmt="decimal"/>
          <w:formProt w:val="false"/>
          <w:textDirection w:val="lrTb"/>
        </w:sect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4.2.1 По физико-механическим показателям изделия должны соответствовать требованиям, указанным в таблице 2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Aioiaue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jc w:val="both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>Таблица 2</w:t>
      </w:r>
    </w:p>
    <w:p>
      <w:pPr>
        <w:pStyle w:val="Aioiaue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jc w:val="both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Aioiaue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+-----------------------------------------------------------------------------------------------------+</w:t>
      </w:r>
    </w:p>
    <w:p>
      <w:pPr>
        <w:pStyle w:val="Aioiaue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jc w:val="both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>¦Наименование ¦                        Значение для изделий марки                                     ¦</w:t>
      </w:r>
    </w:p>
    <w:p>
      <w:pPr>
        <w:pStyle w:val="Aioiaue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jc w:val="both"/>
        <w:rPr/>
      </w:pPr>
      <w:r>
        <w:rPr>
          <w:rFonts w:eastAsia="Courier New Cyr" w:cs="Courier New Cyr" w:ascii="Courier New Cyr" w:hAnsi="Courier New Cyr"/>
          <w:sz w:val="24"/>
          <w:szCs w:val="24"/>
        </w:rPr>
        <w:t>¦ показателя  +-</w:t>
      </w:r>
      <w:r>
        <w:rPr>
          <w:sz w:val="24"/>
          <w:szCs w:val="24"/>
        </w:rPr>
        <w:t>--------------------------------------------------------------------------------------¦</w:t>
      </w:r>
    </w:p>
    <w:p>
      <w:pPr>
        <w:pStyle w:val="Aioiaue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jc w:val="both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>¦             ¦ П-190 ¦ П-160 ¦ П-75  ¦ П-60  ¦ П-45  ¦ П-30  ¦ П-20  ¦ М-45  ¦ М-35  ¦ М-25  ¦ М-15  ¦</w:t>
      </w:r>
    </w:p>
    <w:p>
      <w:pPr>
        <w:pStyle w:val="Aioiaue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+-----------------------------------------------------------------------------------------------------+</w:t>
      </w:r>
    </w:p>
    <w:p>
      <w:pPr>
        <w:pStyle w:val="Aioiaue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jc w:val="both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>Плотность,     От 176  Св. 151 Св. 66  Св. 51  Св. 38  Св. 27  Св. 18  Св. 41  Св. 30  Св. 21  Св. 14</w:t>
      </w:r>
    </w:p>
    <w:p>
      <w:pPr>
        <w:pStyle w:val="Aioiaue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jc w:val="both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>кг/куб.м       до 200  до 176  до 84   до 66   до 50   до 38   до 26   до 50   до 41   до 29   до 21</w:t>
      </w:r>
    </w:p>
    <w:p>
      <w:pPr>
        <w:pStyle w:val="Aioiaue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jc w:val="both"/>
        <w:rPr/>
      </w:pPr>
      <w:r>
        <w:rPr>
          <w:sz w:val="24"/>
          <w:szCs w:val="24"/>
        </w:rPr>
        <w:t xml:space="preserve">             </w:t>
      </w:r>
      <w:r>
        <w:rPr>
          <w:rFonts w:eastAsia="Courier New Cyr" w:cs="Courier New Cyr" w:ascii="Courier New Cyr" w:hAnsi="Courier New Cyr"/>
          <w:sz w:val="24"/>
          <w:szCs w:val="24"/>
        </w:rPr>
        <w:t xml:space="preserve">  </w:t>
      </w:r>
      <w:r>
        <w:rPr>
          <w:rFonts w:eastAsia="Courier New Cyr" w:cs="Courier New Cyr" w:ascii="Courier New Cyr" w:hAnsi="Courier New Cyr"/>
          <w:sz w:val="24"/>
          <w:szCs w:val="24"/>
        </w:rPr>
        <w:t>включ.  включ.  включ.  включ.  включ.  включ.  включ.  включ.  включ.  включ.  включ.</w:t>
      </w:r>
    </w:p>
    <w:p>
      <w:pPr>
        <w:pStyle w:val="Aioiaue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jc w:val="both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Aioiaue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jc w:val="both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>Сжимаемость при</w:t>
      </w:r>
    </w:p>
    <w:p>
      <w:pPr>
        <w:pStyle w:val="Aioiaue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jc w:val="both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>нагрузке 2000</w:t>
      </w:r>
    </w:p>
    <w:p>
      <w:pPr>
        <w:pStyle w:val="Aioiaue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jc w:val="both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>Па, %, не более   10     10      20     30      40       50      60      40      50      60     70</w:t>
      </w:r>
    </w:p>
    <w:p>
      <w:pPr>
        <w:pStyle w:val="Aioiaue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jc w:val="both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Aioiaue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jc w:val="both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>Теплопроводность</w:t>
      </w:r>
    </w:p>
    <w:p>
      <w:pPr>
        <w:pStyle w:val="Aioiaue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jc w:val="both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>при (25+/-5) град.</w:t>
      </w:r>
    </w:p>
    <w:p>
      <w:pPr>
        <w:pStyle w:val="Aioiaue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jc w:val="both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>С, Вт/(мхК), не</w:t>
      </w:r>
    </w:p>
    <w:p>
      <w:pPr>
        <w:pStyle w:val="Aioiaue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jc w:val="both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>более           0,057  0,052   0,047   0,047     0,047    0,047   0,047  0,047  0,047    0,047   0,047</w:t>
      </w:r>
    </w:p>
    <w:p>
      <w:pPr>
        <w:pStyle w:val="Aioiaue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jc w:val="both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Aioiaue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jc w:val="both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>Прочность на</w:t>
      </w:r>
    </w:p>
    <w:p>
      <w:pPr>
        <w:pStyle w:val="Aioiaue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jc w:val="both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>сжатие при 10%-</w:t>
      </w:r>
    </w:p>
    <w:p>
      <w:pPr>
        <w:pStyle w:val="Aioiaue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jc w:val="both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>ной деформации,</w:t>
      </w:r>
    </w:p>
    <w:p>
      <w:pPr>
        <w:pStyle w:val="Aioiaue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jc w:val="both"/>
        <w:rPr/>
      </w:pPr>
      <w:r>
        <w:rPr>
          <w:rFonts w:eastAsia="Courier New Cyr" w:cs="Courier New Cyr" w:ascii="Courier New Cyr" w:hAnsi="Courier New Cyr"/>
          <w:sz w:val="24"/>
          <w:szCs w:val="24"/>
        </w:rPr>
        <w:t>МПа, не менее    0,04   -       -        -         -        -       -       -     -       -</w:t>
      </w:r>
      <w:r>
        <w:rPr>
          <w:sz w:val="24"/>
          <w:szCs w:val="24"/>
        </w:rPr>
        <w:t xml:space="preserve">       -</w:t>
      </w:r>
    </w:p>
    <w:p>
      <w:pPr>
        <w:pStyle w:val="Aioiaue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Aioiaue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jc w:val="both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>Сорбционная</w:t>
      </w:r>
    </w:p>
    <w:p>
      <w:pPr>
        <w:pStyle w:val="Aioiaue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jc w:val="both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>влажность за 72 ч,</w:t>
      </w:r>
    </w:p>
    <w:p>
      <w:pPr>
        <w:pStyle w:val="Aioiaue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jc w:val="both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>% по массе, не</w:t>
      </w:r>
    </w:p>
    <w:p>
      <w:pPr>
        <w:sectPr>
          <w:type w:val="oddPage"/>
          <w:pgSz w:orient="landscape" w:w="16838" w:h="11906"/>
          <w:pgMar w:left="851" w:right="1134" w:gutter="0" w:header="0" w:top="1276" w:footer="0" w:bottom="1276"/>
          <w:pgNumType w:fmt="decimal"/>
          <w:formProt w:val="false"/>
          <w:textDirection w:val="lrTb"/>
        </w:sectPr>
        <w:pStyle w:val="Aioiaue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jc w:val="both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>более             5     5       5        5         5        5       5       4     4       4       4</w:t>
      </w:r>
    </w:p>
    <w:p>
      <w:pPr>
        <w:pStyle w:val="Aioiaue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jc w:val="both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Aioiaue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4.2.2 Изделия относятся к группе Г2 (трудногорючие) по ГОСТ 30244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4.2.3 Количество вредных веществ, выделяющихся из изделий при температурах 20 и 40 град.С, не должно превышать предельно допустимых концентраций, установленных органами государственного санитарного надзора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4.2.4 На поверхности изделий не допускаются сгустки связующего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4.3 Маркировка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4.3.1 На каждую упаковочную единицу наклеивают ярлык, в котором указывают: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- наименование или товарный знак предприятия-изготовителя;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- наименование или марку изделия;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- размер изделий, мм;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- количество изделий, кв.м;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- номер смены и дату изготовления;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- обозначение настоящего стандарта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4.3.2 На каждое грузовое место наносят манипуляционный знак "Беречь от влаги", основные, дополнительные и информационные надписи в соответствии с ГОСТ 14192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4.4 Упаковка и пакетирование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4.4.1 Упаковку изделий производят в соответствии с требованиями ГОСТ 25880 и настоящего стандарта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4.4.2 Изделия длиной до 1500 мм складывают в пачки в расправленном виде по 10-15 шт., а изделия марок П-160 и П-190 - по 3-5 шт. Изделия длиной свыше 1500 мм сворачивают в рулон. Каждую пачку плит обертывают по большей поверхности, а рулон - по цилиндрической поверхности в полиэтиленовую пленку по ГОСТ 10354, ГОСТ 25951 или бумагу по ГОСТ 515, ГОСТ 8828, ГОСТ 2228, затем обвязывают шпагатом по ГОСТ 17308 или заклеивают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4.4.3 Упакованные изделия могут поставляться в виде транспортных пакетов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Габариты транспортных пакетов, пригодных для перевозки всеми видами транспорта, должны соответствовать требованиям ГОСТ 24597. Применение пакетов других размеров допускается при согласовании с транспортными министерствами (ведомствами)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4.4.4 Для формирования транспортных пакетов применяют многооборотные средства пакетирования: плоские поддоны с обвязкой по ГОСТ 9078, стоечные и ящичные поддоны по ГОСТ 9570, а также одноразовые средства пакетирования: плоские поддоны одноразового использования с обвязкой по ГОСТ 26381, подкладные листы с обвязкой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4.4.5 Для скрепления грузов в транспортные пакеты применяют материалы по ГОСТ 21650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4.4.6 При отгрузке изделий самовывозом допускается применять другие виды упаковки по согласованию изготовителя с потребителем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4.4.7 Каждая партия изделий сопровождается документом о качестве, в котором указывают: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- наименование или товарный знак предприятия-изготовителя;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- наименование и марку изделия;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- количество изделий, кв.м;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- количество упаковочных единиц, шт.;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- номер и дату выдачи документа о качестве;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- обозначение настоящего стандарта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4.4.8 В документе о качестве указывают результаты испытаний, рассчитанные как средние арифметические значения показателей изделий, вошедших в выборку по ГОСТ 26281 и удовлетворяющих требованиям настоящего стандарта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>5 ТРЕБОВАНИЯ БЕЗОПАСНОСТИ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5.1 При применении изделий вредными факторами являются пыль стеклянного волокна и летучие компоненты синтетического связующего: пары фенола, формальдегида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5.2 При постоянной работе с изделиями производственные помещения должны быть оборудованы приточно-вытяжной вентиляцией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5.3 Для защиты органов дыхания применяют респиратор ШБ-1 типа "Лепесток" по ГОСТ 12.4.028, марлевые повязки, другие противопылевые респираторы, для защиты кожных покровов - специальную одежду и перчатки в соответствии с типовыми нормами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>6 УТИЛИЗАЦИЯ ОТХОДОВ ИЗДЕЛИЙ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b/>
          <w:b/>
          <w:bCs/>
          <w:sz w:val="24"/>
          <w:szCs w:val="24"/>
        </w:rPr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Утилизацию изделий в зависимости от состава, способа производства и ассортимента выпускаемой продукции производят следующими способами: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- вторичное использование в производстве (изготовление прошивных матов);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- армирование неорганических вяжущих;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- использование в качестве сырья для производства теплоизоляционных изделий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>7 ПРАВИЛА ПРИЕМКИ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b/>
          <w:b/>
          <w:bCs/>
          <w:sz w:val="24"/>
          <w:szCs w:val="24"/>
        </w:rPr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7.1 Приемку изделий производят партиями в соответствии с требованиями ГОСТ 26281 и настоящего стандарта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Партией считают количество изделий, оформленных одним документом о качестве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7.2 При приемо-сдаточных испытаниях проверяют размеры, плотность, сжимаемость, прочность на сжатие при 10%-ной деформации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7.3 Периодические испытания проводят по показателям теплопроводности и сорбционной влажности не реже одного раза в квартал и при каждом изменении сырья или технологии производства; концентрации вредных веществ (фенола и формальдегида) - не реже одного раза в год и при каждом изменении состава изделий или технологии производства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Горючесть определяют при изменении состава изделий и (или) технологии производства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>8 МЕТОДЫ КОНТРОЛЯ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b/>
          <w:b/>
          <w:bCs/>
          <w:sz w:val="24"/>
          <w:szCs w:val="24"/>
        </w:rPr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8.1 Размеры изделий определяют по ГОСТ 17177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8.2 Сгустки связующего на поверхности изделий определяют визуально на пяти изделиях при освещенности не менее 350 лк и расстоянии не менее 1м от поверхности изделия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8.3 Плотность изделий в состоянии естественной влажности определяют по ГОСТ 17177 на изделиях или образцах, вырезанных по одному от каждого изделия, попавшего в выборку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8.4 Сорбционную влажность определяют по ГОСТ 17177. Пробу для определения сорбционной влажности составляют из пяти точечных проб, отобранных от каждого изделия, попавшего в выборку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8.5 Сжимаемость определяют по ГОСТ 17177 на образцах, вырезанных по одному от каждого изделия, попавшего в выборку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8.6 Прочность на сжатие при 10%-ной деформации определяют по ГОСТ 17177 на образцах, вырезанных по два от каждого изделия, попавшего в выборку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8.7 Теплопроводность определяют по ГОСТ 7076, ГОСТ 30256 или ГОСТ 30290. Образцы для испытания вырезают по одному от каждого изделия, попавшего в выборку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8.8 Концентрацию вредных веществ определяют производственные лаборатории или территориальные органы государственного санитарного надзора по действующим методикам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Примечание - До испытания изделия должны выдерживаться не менее 2 мес в проветриваемом помещении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8.9 Горючесть определяют по ГОСТ 30244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>9 ТРАНСПОРТИРОВАНИЕ И ХРАНЕНИЕ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b/>
          <w:b/>
          <w:bCs/>
          <w:sz w:val="24"/>
          <w:szCs w:val="24"/>
        </w:rPr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9.1 Транспортирование и хранение изделий производят в соответствии с требованиями ГОСТ 25880 и настоящего стандарта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9.2 Изделия транспортируют транспортом любого вида в крытых транспортных средствах в соответствии с правилами перевозок грузов, действующими на данном виде транспорта. Транспортирование в крытых железнодорожных вагонах производится в соответствии с "Правилами перевозок грузов" и "Техническими условиями погрузки и крепления грузов", утвержденными Министерством путей сообщения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9.3 При транспортировании и хранении в пачках изделия должны быть уложены плашмя, в рулонах - в вертикальном и горизонтальном положении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При транспортировании и хранении допускается укладывать верхний ряд рулонов плашмя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9.4 Изделия отгружают потребителю не ранее суточной выдержки на складе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9.5 Срок хранения изделий - не более 12 мес с момента их изготовления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При истечении срока хранения изделия могут быть использованы по назначению после предварительной проверки их качества на соответствие требованиям настоящего стандарта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>10 УКАЗАНИЯ ПО ПРИМЕНЕНИЮ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b/>
          <w:b/>
          <w:bCs/>
          <w:sz w:val="24"/>
          <w:szCs w:val="24"/>
        </w:rPr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10.1 При устройстве теплоизоляции плиты должны укладываться на основание плотно друг к другу и иметь одинаковую толщину в каждом слое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При устройстве теплоизоляции в несколько слоев швы плит необходимо устраивать вразбежку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10.2 Допускаемая влажность оснований под плиты не должна превышать: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- сборных - 4%;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- монолитных - 5%.</w:t>
      </w:r>
    </w:p>
    <w:sectPr>
      <w:type w:val="nextPage"/>
      <w:pgSz w:w="11906" w:h="16838"/>
      <w:pgMar w:left="1273" w:right="1273" w:gutter="0" w:header="0" w:top="1417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1"/>
    <w:family w:val="modern"/>
    <w:pitch w:val="default"/>
  </w:font>
  <w:font w:name="Times New Roman Cyr">
    <w:charset w:val="cc"/>
    <w:family w:val="roman"/>
    <w:pitch w:val="variable"/>
  </w:font>
  <w:font w:name="Courier New Cyr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DefaultParagraphFont">
    <w:name w:val="Default Paragraph Font"/>
    <w:qFormat/>
    <w:rPr/>
  </w:style>
  <w:style w:type="character" w:styleId="Hyperlink">
    <w:name w:val="Hyperlink"/>
    <w:basedOn w:val="DefaultParagraphFont"/>
    <w:qFormat/>
    <w:rPr>
      <w:color w:val="0000FF"/>
      <w:u w:val="single"/>
    </w:rPr>
  </w:style>
  <w:style w:type="character" w:styleId="AciaoeaHTML">
    <w:name w:val="?aciaoea HTML"/>
    <w:qFormat/>
    <w:rPr>
      <w:vanish/>
      <w:color w:val="FF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3">
    <w:name w:val="H3"/>
    <w:basedOn w:val="Normal"/>
    <w:next w:val="Normal"/>
    <w:qFormat/>
    <w:pPr>
      <w:keepNext w:val="true"/>
      <w:widowControl w:val="false"/>
      <w:spacing w:before="100" w:after="100"/>
    </w:pPr>
    <w:rPr>
      <w:b/>
      <w:bCs/>
      <w:sz w:val="28"/>
      <w:szCs w:val="28"/>
    </w:rPr>
  </w:style>
  <w:style w:type="paragraph" w:styleId="Aioiaue">
    <w:name w:val="Aioiaue"/>
    <w:basedOn w:val="Normal"/>
    <w:qFormat/>
    <w:pPr>
      <w:widowControl w:val="false"/>
      <w:tabs>
        <w:tab w:val="clear" w:pos="720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</w:pPr>
    <w:rPr>
      <w:rFonts w:ascii="Courier New" w:hAnsi="Courier New" w:eastAsia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6-29T11:10:00Z</dcterms:created>
  <dc:creator> Попов </dc:creator>
  <dc:description/>
  <dc:language>en-US</dc:language>
  <cp:lastModifiedBy> Попов </cp:lastModifiedBy>
  <dcterms:modified xsi:type="dcterms:W3CDTF">1998-06-29T11:10:00Z</dcterms:modified>
  <cp:revision>1</cp:revision>
  <dc:subject/>
  <dc:title>ГОСТ 10499-95</dc:title>
</cp:coreProperties>
</file>