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ИСО 10011-1-9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руппа Т58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РОССИЙСКОЙ ФЕДЕРАЦИ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УКОВОДЯЩИЕ УКАЗАНИЯ ПО ПРОВЕРКЕ СИСТЕМ КАЧЕСТВ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Часть 1. Проверк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uidelines for auditing quality systems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art I: Auditing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КСТУ 001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та введения 1994-07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ПОДГОТОВЛEH И ВНЕСЕН ВНИИ Сертификации Госстандарта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УТВЕРЖДЕН И ВВЕДЕН В ДЕЙСТВИЕ Постановлением Госстандарта России от 30.12.93 N 32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ВВЕДЕН ВПЕРВ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Настоящий стандарт содержит полный аутентичный текст международного стандарта ИСО 10011-1-90 "Руководящие указания по проверке систем качества. Часть 1. Проверка"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содержит руководящие указания по проведению проверки системы качества организации. Он позволяет пользователям приспособить их к своим потребност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а системы качества также обеспечивает получение объективных доказательств, касающихся необходимости сокращения, устранения и, самое главное, предотвращения несоответст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этих проверок могут быть использованы руководством для улучшения деятельности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основные принципы, критерии и порядок проведения проверок и содержит руководящие указания по назначению, планированию, проведению и документированию проверок систем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ая ссыл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О 8402-86 Качество. Словарь*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---------------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ИСО 8402-86. Качество. Словарь. Находится во ВНИИ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ия, приведенные в ИСО 8402, используются вместе с нижеследующи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Некоторые термины, содержащиеся в ИСО 8402, повторяются здесь. Источник указан в скоб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 Проверка качества - систематический и независимый анализ, позволяющий определить соответствие деятельности и результатов в области качества запланированным мероприятиям, а также эффективность внедрения мероприятий и их пригодность поставленным целям (ИСО 840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Проверка качества применяется в основном (но не только) к системе качества или ее элементам (процессы, продукция или услуги и т. п.). Подобные проверки часто называют "проверкой системы качества", "проверкой качества процесса", "проверкой качества продукции", "проверкой качества услуги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Проверки качества проводят лица, которые не несут непосредственной ответственности за проверяемые участки. При этом желательно взаимодействие с персоналом проверяемых участ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Одной из целей проверки качества является оценка необходимости проведения улучшающих или корректирующих действий. Следует проводить разграничение между проверкой и деятельностью по надзору или контролю, осуществляемой с целью управления процессом или приемки прод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 Система качества - совокупность организационной структуры, ответственности, методик, процессов и ресурсов, необходимых для осуществления общего руководства качеством /ИСО 8402/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Масштабы системы качества должны соответствовать целям в области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В связи с требованиями контракта, обязательными предписаниями и пpoведением оценки может быть затребовано наглядное доказательство применения определенных элементов системы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 Эксперт-аудитор (по качеству) - специалист, имеющий квалификацию для проведения проверок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Чтобы осуществить проверку качества, эксперт-аудитор должен получить официальное назначение для проведения данной конкретной прове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Эксперт-аудитор, назначенный для руководства проверкой качества, называется главным экспертом-аудитор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 Заказчик (клиент) - лицо или организация, по запросу которых проводится провер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Заказчиком (клиентом) может бы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роверяемая организация, желающая проверить собственную систему качества на соответствие ряду стандар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) потребитель, желающий проверить систему качества поставщика с помощью своих собственных экспертов-аудиторов или третьей сторо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) независимое агентство, уполномоченное определить, обеспечивает ли система качества соответствующее управление предоставляемыми продукцией или услугами (продовольствие, лекарства, ядерная энергетика и т. 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d) независимое агентство, назначенное для проведения проверки с целью внесения системы качества проверяемой организации в официальный реест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 Проверяемая организация - организация, где производится провер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 Наблюдение - констатация факта, сделанная в ходе проверки и основанная на объективном доказательст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 Объективное доказательство - информация о качестве или количестве (зарегистрированные данные или заявления, имеющиe отношение к качеству изделия или услуги, либо наличию и применению какого-либо элемента системы качества), полученная путем наблюдения, измерения или испытаний и которая может быть провере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 Несоответствие - невыполнение установленных требований (ИСО 840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Настоящее определение включает в себя отсутствие одной или нескольких характеристик или элементов системы качества, или их отклонение от установленных требов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Цели проверки и ответственно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 Цели провер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и обычно преследуют одну или несколько целе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установление соответствия или несоответствия элементов системы качества установленным требования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) определение эффективности внедренной системы качества с точки зрения достижения целей, установленных в области кач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) предоставление проверяемой организации возможности улучшить систему кач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d) удовлетворение нормативных требов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) разрешение включения системы качества проверяемой организации в официальный реест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анием для проверок в большинстве случаев явля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оначальная оценка поставщика, если есть желание установить контрактные взаимоотнош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а собственной системы качества организации в части удовлетворения установленным требованиям и применения*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* Возможна ошибка оригинала. Текст приводится в соответствии с оригиналом. Примечание юридического бюро "Кодекс"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а системы качества поставщика в части удовлетворения установленным требованиям применения в рамках контрактных взаимоотнош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ценка соответствия собственной системы качества организации стандарту на системы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и проверки могут быть текущими или обусловлены значительными изменениями системы качества организации, процесса, качества продукции или услуг, или же они могут быть необходимым следствием проведения корректирующих дейст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Проверки качества не должны приводить к переносу ответственности за достижение требуемого качества с работающего персонала на проверяющую организ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Проверки качества не должны приводить к расширению области деятельности функций качества, кроме целей, поставленных в области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 Роли и ответственно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 Эксперты-аудито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1 Группа экспертов-аудитор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ведении проверки группой экспертов-аудиторов или одним человеком должен быть назначен главный эксперт-аудитор, ответственный за всю провер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висимости от обстоятельств в группу экспертов-аудиторов могут быть включены эксперты со специализированной подготовкой, эксперты-аудиторы-стажеры или наблюдатели, приемлемые для заказчика, проверяемой организации и главного эксперта-аудит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2. Ответственность экспертов-аудитор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ерты-аудиторы отвечают з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нение требований проводимой прове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бщение и разъяснение требований прове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ффективное и результативное планирование и выполнение возложенных на них обязанно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кументирование наблюд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бщение результатов прове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эффективности корректирующих действий, предпринятых по результатам проверки (по просьбе заказчика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держание в порядке и сохранности документов, относящихся к проверке (предоставление таких документов по требованию, обеспечение конфиденциальности документов, бережное отношение к сведениям, сообщенным заказчиком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трудничество с главным экспертом-аудитором и оказание ему поддерж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3. Ответственность эксперта-аудитор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ый эксперт-аудитор несет ответственность за все этапы проверки. Главный эксперт-аудитор должен быть компетентным и опытным в области общего руководства качеством, а также наделен полномочиями принимать окончательные решения по проведению проверки и любых наблюдений при провер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бязанности главного эксперта-аудитора входит такж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астие в подборе других членов группы экспертов-ауди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готовка плана прове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ление группы экспертов-аудиторов руководству проверяемой орган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ление отчета о провер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4. Независимость эксперта-аудитор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ерты-аудиторы должны быть беспристрастны и свободны от влияний, которые могли бы сказаться на их объектив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лица и организации, связанные с проверкой, должны уважать и поддерживать независимость и неприкосновенность экспертов-ауди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5. Деятельность экспертов-аудитор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ый эксперт-аудитор долже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ять требования к каждому назначенному члену группы, включая и требования к необходимой квалификации экспертов-ауди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нять требования, применимые к осуществляемой проверке, и другие соответствующие директив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ировать проверку, подготавливать рабочие документы и инструктировать группу экспертов-ауди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изировать документацию, относящуюся к деятельности существующей системы качества, чтобы установить соответствие этой деятель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медленно сообщать проверяемой организации о критических несоответств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бщать обо всех существующих препятствиях, возникающих при выполнении прове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но, убедительно и без излишних проволочек отчитываться о результатах прове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ерты-аудиторы должн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выходить за рамки области деятельности проводимой прове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являть объективност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ирать и анализировать доказательства, необходимые и достаточные для составления заключений о проверяемой системе кач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ть готовыми к появлению любых доказательств, которые могут повлиять на результаты проверки и, возможно, потребовать проведения более обширной прове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ть готовым отвечать на следующие вопрос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Можно ли утверждать, что персонал проверяемой организации знает, имеет в своем распоряжении, понимает и использует методики, документы и другие источники информации, описывающие или подтверждающие необходимые элементы системы качества?"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Все ли документы и другие сведения, используемые для описания системы качества, являются адекватными для достижения поставленных целей в области качества?"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время действовать в соответствии с этическими норм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 Заказчик (клиент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азчик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яет необходимость и цель проверки и инициирует процесс прове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яет проверяющую организац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яет область деятельности проверки, такую, как в соответствии с каким стандартом на системы качества или документом она должна проводитьс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имает отчет о провер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авливает, какие последующие действия при необходимости должны быть предприняты, и информирует об этом проверяемую организ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 Проверяемая организац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оводство проверяемой организации долж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ировать соответствующих исполнителей о целях и области деятельности прове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значение ответственных лиц из числа служебного персонала для сопровождения экспертов-ауди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абжение группы экспертов-аудиторов всеми средствами, необходимыми для обеспечения эффективного и результативного проведения прове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запросу экспертов-аудиторов предоставление им доступа к необходимому оборудованию и бесспорным данны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трудничество с экспертами-аудиторами для достижения целей прове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ление и осуществление корректирующих действий на основании отчета о провер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Проведение провер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 Организация провер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1 Область деятельности провер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азчик принимает окончательное решение относительно того, какие элементы системы качества, физические участки и организационная деятельность должны быть проверены в течение установленного времени. Это следует сделать с помощью главного эксперта-аудитора. По возможности при определении области деятельности проверки необходимо установить контакт с проверяемой организ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ласть деятельности и глубину проверки следует устанавливать, исходя из объема нужной заказчику конкретной информ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азчик точно определяет стандарты или документы, которым должна соответствовать система качества проверяемой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жны быть достаточные объективные доказательства, подтверждающие применение и эффективность системы качества проверяемой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сурсы, предоставляемые для проверки, должны соответствовать установленным области деятельности и глубине прове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2 Периодичность проверо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сть проведения проверки определяется заказчиком с учетом установленных или нормативных требований и других соответствующих факторов. Типичные обстоятельства, принимаемые во внимание при принятии решения о периодичности проверок, значительные изменения в управлении, организации, политике, методах или технологии, которые могут влиять на систему качества, или изменения в самой системе, а также результаты недавних предшествующих проверок. В самой организации для управления или в целях коммерческой деятельности могут организовываться внутренние проверки на регулярной осно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3. Предварительный анализ описания системы качества проверяемой организ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ачестве основы для планирования проверки эксперт-аудитор должен проанализировать соответствие принятого проверяемой организацией зарегистрированного описания методов выполнения требований системы качества (например, руководства по качеству или его эквивалент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такой анализ выявляет, что система, описанная проверяемой организацией, не соответствует требованиям, дальнейшую проверку необходимо прекратить, пока возникшие сомнения не будут разрешены с точки зрения удовлетворенности заказчика, эксперта-аудитора, и, где это применимо, проверяемой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 Подготовка провер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1 План провер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 проверки должен быть одобрен заказчиком и сообщен экспертам-аудиторам и проверяемой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 проверки должен быть гибким, допускать изменения в расстановке акцентов, исходя из информации, собранной в ходе проверки, и позволять эффективно использовать ресурс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 должен включ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и и область деятельности прове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дентификацию лиц, несущих значительную непосредственную ответственность с точки зрения целей и области деятельности прове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дентификацию ссылочных документов (таких, как применяемые стандарты на системы качества и руководство по качеству проверяемой организаци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дентификацию членов группы экспертов-ауди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зык прове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у и место проведения прове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дентификацию проверяемых подразделений орган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уемое время и продолжительность проведения каждого из основных мероприятий прове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фик совещаний, проводимых в ходе проверки с руководством проверяемой орган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конфиденциаль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-рассылку отчета о проверке и ожидаемую дату выпус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проверяемая организация возражает против каких-либо пунктов плана проверки, такие возражения должны быть немедленно доведены до сведения главного эксперта-аудитора. Они должны быть разрешены между главным экспертом-аудитором и проверяемой организацией и, если необходимо, заказчиком до проведения прове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кретные детали плана проверки следует сообщить проверяемой организации только в ходе проверки, если их преждевременное раскрытие не мешает сбору объективных доказатель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2 Распределение обязанностей между членами группы экспертов-аудитор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ому эксперту-аудитору для проверки должны быть выделены конкретные элементы систем качества или конкретные функциональные подразделения. Такое распределение обязанностей должно производиться главным экспертом-аудитором при консультации с заинтересованными экспертами-аудитор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3 Рабоч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кументы, необходимые эксперту-аудитору для облегчения проверки, а также для документального оформления и отчета о результатах, могут включ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ни контрольных вопросов, используемые для оценки элементов системы качества (обычно они подготавливаются экспертом-аудитором, назначенным для проверки данного конкретного элемента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ы для регистрации наблюдений при провер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ы для документирования вспомогательных доказательств, подтверждающих выводы экспертов-ауди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ие документы должны быть составлены таким образом, чтобы они не ограничивали проведение дополнительной проверки, необходимость которой может выявиться на основании информации, полученной в ходе прове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яющая организация должна обеспечить сохранность рабочих документов, содержащих конфиденциальную информацию, или информацию, являющуюся собственн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 Проведение провер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1 Предварительное совещ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ю предварительного совещания явля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ление группы экспертов-аудиторов руководству проверяемой орган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зор области деятельности и целей прове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аткое изложение методов и процедур, которые будут использованы при проведении прове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ление официальных каналов связи между группой экспертов-аудиторов и проверяемой организаци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тверждение наличия ресурсов и оборудования, необходимых для экспертов-ауди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тверждение времени и дат заключительного и любых промежуточных совещаний группы экспертов-аудиторов и высшего руководства проверяемой орган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яснение всех неясных деталей плана прове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2 Осмот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2.1. Сбор доказательст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ор доказательств должен производиться путем опроса, анализа документов и наблюдения за деятельностью и условиями на участках, представляющих интерес. Признаки, указывающие на возможность несоответствий, должны фиксироваться, если они представляются существенными, даже в том случае, когда они нe входят в перечень контрольных вопросов, и должны подвергаться расследованию. Сведения, собранные в результате опросов, должны проверяться сравнением со сведениями на ту же тему, получаемыми из других независимых источников, таких, как физическое наблюдение, измерения и зарегистрированные да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цессе проверки главный эксперт-аудитор может с одобрения заказчика и согласия проверяемой организации вносить изменения в распределение обязанностей между членами группы и в план проверки, если это необходимо для обеспечения оптимального достижения целей прове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цели проверки покажутся недостижимыми, то главный эксперт-аудитор должен сообщить причины заказчику и проверяемой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2.2 Наблюдения при проверк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наблюдения, сделанные в ходе проверки, должны быть задокументированы. После проверки всех видов деятельности группа экспертов-аудиторов должна рассмотреть свои наблюдения, чтобы решить, какие из них должны быть представлены как несоответствия. Группа экспертов-аудиторов затем должна обеспечить четкость оформления наблюдений и подтверждение доказательствами. Несоответствия должны быть идентифицированы на языке конкретных требований стандарта или других документов, на соответствие которым проводилась проверка. Наблюдения должны быть рассмотрены главным экспертом-аудитором совместно с ответственным представителем руководства проверяемой организации. О всех наблюдениях несоответствий руководство проверяемой организации должно быть поставлено в известн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3 Заключительное совещание с проверяемой организацие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онце проверки перед подготовкой отчета о проверке группа экспертов-аудиторов должна провести совещание с руководством проверяемой организации и лицами, ответственными за соответствующие функции. Основная цель этого совещания - представить наблюдения, сделанные при проверке руководству проверяемой организации, в такой форме, чтобы оно ясно представляло себе результаты прове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ый эксперт-аудитор должен представить наблюдения в порядке их значим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ый эксперт-аудитор должен представить выводы группы экспертов-аудиторов относительно эффективности системы качества в обеспечении достижений целей, установленных в области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егистрированные данные заключительного совещания должны быть сохранен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По запросу проверяемой организации эксперт-аудитор может также внести рекомендации по улучшению системы качества. Рекомендации не являются обязательными для проверяемой организации, которая сама определяет глубину, пути и способы действий по улучшению системы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 Документы провер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1 Подготовка отчета о проверк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 о проверке составляют под руководством главного эксперта-аудитора, который несет ответственность за его точность и полно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2 Содержание отче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 о проверке должен отражать общую атмосферу и содержание проверки. Он должен быть датирован и подписан главным экспертом-аудитором. Отчет должен по возможности содержать следующие пунк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ласть деятельности и цели прове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робный план проверки, идентификация членов группы экспертов-аудиторов и представителей проверяемой организации, даты проверки и идентификация конкретной проверяемой орган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дентификация ссылочных документов, на соответствие которым проводилась проверка (стандарт на системы качества, руководство по качеству проверяемой организации и т. д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блюдения несоответств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ценку группой экспертов-аудиторов степени адекватности деятельности проверяемой организации применяемому стандарту на системы качества и соответствующей докумен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ность системы качества достичь определенных целей в области кач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-рассылка отчета о провер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бые сообщения в промежутке времени от заключительного совещания до выхода отчета делает главный эксперт-аудито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3 Рассылка отче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 о проверке главный эксперт-аудитор представляет заказчику. Предоставление копий отчета руководству проверяемой организации является обязанностью заказчика. Любые дополнительные рассылки должны определяться после консультации с проверяемой организацией. Проверяющая организация и заказчик обеспечивают надлежащую сохранность отчетов о проверке, содержащих конфиденциальную информацию или информацию, являющуюся собственн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 о проверке должен быть выпущен как можно быстре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это нельзя сделать в согласованный период времени, заказчику и проверяемой организации должны быть представлены причины задержки. При этом устанавливается пересмотренная дата выпус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4 Сохранение отче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кументы проверки должны сохраняться в соответствии с соглашением между заказчиком, проверяющим органом и проверяемой организацией и с учетом любых нормативных требов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Завершение провер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а завершается представлением заказчику отчета о провер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 Последующие корректирующие дейст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яемая организация ответственна за установление и проведение корректирующих действий, необходимых для исправления несоответствия или устранения причины несоответствия. Эксперт-аудитор отвечает только за идентификацию несоответств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ректирующие действия и последующие дополнительные проверки должны быть завершены в период времени, согласованный между заказчиком и проверяемой организацией при консультации с проверяющей организ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Проверяющая организация должна информировать заказчика о ходе выполнения корректирующих действий и последующих проверках. После проверки применения корректирующих действий проверяющая организация может подготовить дополнительный отчет и разослать его способом, аналогичным рассылке отчета об основной провер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нформационное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блиограф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ИСО 9000-87 Общее руководство качеством и стандарты по обеспечению качества. Руководящие указания по выбору и примен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ИСО 9001-87 Системы качества. Модель для обеспечения качества при проектировании и/или разработке, производстве, монтаже и обслуживан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ИСО 9002-87 Системы качества. Модель для обеспечения качества при производстве и монтаж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ИСО 9003-87 Системы качества. Модель для обеспечения качества при окончательном контроле и испытания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ИСО 9004-87 Общее руководство качеством и элементы системы качества. Руководящие указ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HTML">
    <w:name w:val="Ðàçìåòêà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Style15">
    <w:name w:val="Ãîòîâûé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5:24:00Z</dcterms:created>
  <dc:creator> Попов </dc:creator>
  <dc:description/>
  <dc:language>en-US</dc:language>
  <cp:lastModifiedBy>CNTI</cp:lastModifiedBy>
  <cp:lastPrinted>1998-06-19T09:34:00Z</cp:lastPrinted>
  <dcterms:modified xsi:type="dcterms:W3CDTF">1999-07-27T05:24:00Z</dcterms:modified>
  <cp:revision>2</cp:revision>
  <dc:subject/>
  <dc:title>ГОСТ Р ИСО 10011-1-93</dc:title>
</cp:coreProperties>
</file>